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2395</wp:posOffset>
                </wp:positionV>
                <wp:extent cx="6057900" cy="2743200"/>
                <wp:effectExtent l="5080" t="5080" r="5715" b="5715"/>
                <wp:wrapNone/>
                <wp:docPr id="1" name=""/>
                <a:graphic xmlns:a="http://schemas.openxmlformats.org/drawingml/2006/main">
                  <a:graphicData uri="http://schemas.microsoft.com/office/word/2010/wordprocessingShape">
                    <wps:wsp>
                      <wps:cNvSpPr/>
                      <wps:spPr>
                        <a:xfrm>
                          <a:off x="0" y="0"/>
                          <a:ext cx="6058080" cy="274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 xml:space="preserve">Das Leitbild Nachhaltige Entwicklung beinhaltet als einen wesentlichen Grundpfeiler die soziale Gerechtigkeit zwischen den Generationen, auch »Generationengerechtigkeit« genannt. In der nationalen Nachhaltigkeitsstrategie der Bundesrepublik »Perspektiven für Deutschland« von 2002 heißt es:  </w:t>
                            </w:r>
                          </w:p>
                          <w:p>
                            <w:pPr>
                              <w:overflowPunct w:val="false"/>
                              <w:bidi w:val="0"/>
                              <w:rPr/>
                            </w:pPr>
                            <w:r>
                              <w:rPr>
                                <w:kern w:val="2"/>
                                <w:sz w:val="20"/>
                                <w:szCs w:val="24"/>
                                <w:rFonts w:ascii="Arial" w:hAnsi="Arial" w:eastAsia="Times New Roman" w:cs="Arial"/>
                                <w:color w:val="auto"/>
                                <w:lang w:val="de-DE" w:bidi="ar-SA"/>
                              </w:rPr>
                              <w:t>»Welche Weichenstellungen der heutigen Generation sind notwendig, damit auch zukünftige Generationen gute Vorraussetzungen vorfinden, um ihr Leben gestalten zu können? [Bundesregierung, 2002: 10]</w:t>
                            </w:r>
                          </w:p>
                          <w:p>
                            <w:pPr>
                              <w:overflowPunct w:val="false"/>
                              <w:bidi w:val="0"/>
                              <w:rPr/>
                            </w:pPr>
                            <w:r>
                              <w:rPr>
                                <w:kern w:val="2"/>
                                <w:sz w:val="20"/>
                                <w:szCs w:val="24"/>
                                <w:rFonts w:ascii="Arial" w:hAnsi="Arial" w:eastAsia="Times New Roman" w:cs="Arial"/>
                                <w:color w:val="auto"/>
                                <w:lang w:val="de-DE" w:bidi="ar-SA"/>
                              </w:rPr>
                              <w:t>Die Antwort auf diese Kernfrage einer nachhaltigen Entwicklung ist ein neuer Generationenvertrag. Der damit angesprochene Interessenausgleich zwischen den Generationen steht im Mittelpunkt der Diskussion um die Staatsverschuldung, die Rentenreform, den Erhalt der natürlichen Lebensgrundlagen oder auch um die Kosten des Gesundheitswese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8.85pt;width:476.95pt;height:215.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 xml:space="preserve">Das Leitbild Nachhaltige Entwicklung beinhaltet als einen wesentlichen Grundpfeiler die soziale Gerechtigkeit zwischen den Generationen, auch »Generationengerechtigkeit« genannt. In der nationalen Nachhaltigkeitsstrategie der Bundesrepublik »Perspektiven für Deutschland« von 2002 heißt es:  </w:t>
                      </w:r>
                    </w:p>
                    <w:p>
                      <w:pPr>
                        <w:overflowPunct w:val="false"/>
                        <w:bidi w:val="0"/>
                        <w:rPr/>
                      </w:pPr>
                      <w:r>
                        <w:rPr>
                          <w:kern w:val="2"/>
                          <w:sz w:val="20"/>
                          <w:szCs w:val="24"/>
                          <w:rFonts w:ascii="Arial" w:hAnsi="Arial" w:eastAsia="Times New Roman" w:cs="Arial"/>
                          <w:color w:val="auto"/>
                          <w:lang w:val="de-DE" w:bidi="ar-SA"/>
                        </w:rPr>
                        <w:t>»Welche Weichenstellungen der heutigen Generation sind notwendig, damit auch zukünftige Generationen gute Vorraussetzungen vorfinden, um ihr Leben gestalten zu können? [Bundesregierung, 2002: 10]</w:t>
                      </w:r>
                    </w:p>
                    <w:p>
                      <w:pPr>
                        <w:overflowPunct w:val="false"/>
                        <w:bidi w:val="0"/>
                        <w:rPr/>
                      </w:pPr>
                      <w:r>
                        <w:rPr>
                          <w:kern w:val="2"/>
                          <w:sz w:val="20"/>
                          <w:szCs w:val="24"/>
                          <w:rFonts w:ascii="Arial" w:hAnsi="Arial" w:eastAsia="Times New Roman" w:cs="Arial"/>
                          <w:color w:val="auto"/>
                          <w:lang w:val="de-DE" w:bidi="ar-SA"/>
                        </w:rPr>
                        <w:t>Die Antwort auf diese Kernfrage einer nachhaltigen Entwicklung ist ein neuer Generationenvertrag. Der damit angesprochene Interessenausgleich zwischen den Generationen steht im Mittelpunkt der Diskussion um die Staatsverschuldung, die Rentenreform, den Erhalt der natürlichen Lebensgrundlagen oder auch um die Kosten des Gesundheitswese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9545</wp:posOffset>
                </wp:positionV>
                <wp:extent cx="6057900" cy="2514600"/>
                <wp:effectExtent l="5080" t="5080" r="5715" b="5715"/>
                <wp:wrapNone/>
                <wp:docPr id="2" name=""/>
                <a:graphic xmlns:a="http://schemas.openxmlformats.org/drawingml/2006/main">
                  <a:graphicData uri="http://schemas.microsoft.com/office/word/2010/wordprocessingShape">
                    <wps:wsp>
                      <wps:cNvSpPr/>
                      <wps:spPr>
                        <a:xfrm>
                          <a:off x="0" y="0"/>
                          <a:ext cx="6058080" cy="2514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Der neue Generationenvertrag setzt einen tragenden Grundkonsens über Werte und anerkannte gesellschaftliche Leitbilder voraus: Der fundamentale ethische Grundsatz der Nachhaltigkeit stellt auf die Lebensperspektiven künftiger Generationen ab und lautet: Jede Generation muss ihre Aufgaben lösen und darf sie nicht den kommenden Generationen aufbürden. Dagegen verstößt, wer eine Wirtschafts- und Sozialpolitik auf Pump macht und die steigenden Staatsschulden den künftigen Generationen hinterlässt. Das gleiche gilt wenn Investitionen für die Zukunft vernachlässigt, schneller und kurzfristiger Konsum in den Vordergrund gerückt werden. Aber auch für die Erhaltung der natürlichen Lebensgrundlagen und die Reform der Altersversorgung gilt der Grundsatz in gleichem Maße.« [Bundesregierung, 2002: 1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13.35pt;width:476.95pt;height:197.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Der neue Generationenvertrag setzt einen tragenden Grundkonsens über Werte und anerkannte gesellschaftliche Leitbilder voraus: Der fundamentale ethische Grundsatz der Nachhaltigkeit stellt auf die Lebensperspektiven künftiger Generationen ab und lautet: Jede Generation muss ihre Aufgaben lösen und darf sie nicht den kommenden Generationen aufbürden. Dagegen verstößt, wer eine Wirtschafts- und Sozialpolitik auf Pump macht und die steigenden Staatsschulden den künftigen Generationen hinterlässt. Das gleiche gilt wenn Investitionen für die Zukunft vernachlässigt, schneller und kurzfristiger Konsum in den Vordergrund gerückt werden. Aber auch für die Erhaltung der natürlichen Lebensgrundlagen und die Reform der Altersversorgung gilt der Grundsatz in gleichem Maße.« [Bundesregierung, 2002: 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585</wp:posOffset>
                </wp:positionV>
                <wp:extent cx="5943600" cy="3086100"/>
                <wp:effectExtent l="5080" t="5080" r="5715" b="5715"/>
                <wp:wrapNone/>
                <wp:docPr id="3" name=""/>
                <a:graphic xmlns:a="http://schemas.openxmlformats.org/drawingml/2006/main">
                  <a:graphicData uri="http://schemas.microsoft.com/office/word/2010/wordprocessingShape">
                    <wps:wsp>
                      <wps:cNvSpPr/>
                      <wps:spPr>
                        <a:xfrm>
                          <a:off x="0" y="0"/>
                          <a:ext cx="5943600" cy="3086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Jeder Liter Öl, der heute verbraucht wird, ist für zukünftige Generationen unwiederbringlich verloren. Ändern wir nicht die bisherige Art zu produzieren und zu konsumieren, verbrauchen wir innerhalb weniger Generationen die in Jahrmillionen der Erdgeschichte entstandenen Mineralien und fossilen Energieträger. [...] Nur der sparsame und schonende Umgang mit den natürlichen Ressourcen erhält künftigen Generationen ihre Lebenschancen und Handlungsspielräume. Um dieses Ziel zu erreichen, brauchen wir einen Quantensprung bei der Energie- und Ressourceneffizienz. Im Sinne der Effizienzrevolution brauchen wir das verbrauchsarme Auto genauso wie das hocheffiziente Kraftwerk und das Niedrigenergiehaus. Wissenschaftler entwickelten die Vision einer Effizienzsteigerung um den »Faktor 4« und den »Faktor 10«. Dies ist sicherlich nicht kurzfristig umsetzbar. Die Vision macht aber die Richtung deutlich, in die wir gehen müssen.« [Bundesregierung, 2002: 14]</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55pt;width:467.95pt;height:242.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Jeder Liter Öl, der heute verbraucht wird, ist für zukünftige Generationen unwiederbringlich verloren. Ändern wir nicht die bisherige Art zu produzieren und zu konsumieren, verbrauchen wir innerhalb weniger Generationen die in Jahrmillionen der Erdgeschichte entstandenen Mineralien und fossilen Energieträger. [...] Nur der sparsame und schonende Umgang mit den natürlichen Ressourcen erhält künftigen Generationen ihre Lebenschancen und Handlungsspielräume. Um dieses Ziel zu erreichen, brauchen wir einen Quantensprung bei der Energie- und Ressourceneffizienz. Im Sinne der Effizienzrevolution brauchen wir das verbrauchsarme Auto genauso wie das hocheffiziente Kraftwerk und das Niedrigenergiehaus. Wissenschaftler entwickelten die Vision einer Effizienzsteigerung um den »Faktor 4« und den »Faktor 10«. Dies ist sicherlich nicht kurzfristig umsetzbar. Die Vision macht aber die Richtung deutlich, in die wir gehen müssen.« [Bundesregierung, 2002: 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2395</wp:posOffset>
                </wp:positionV>
                <wp:extent cx="6057900" cy="2743200"/>
                <wp:effectExtent l="5080" t="5080" r="5715" b="5715"/>
                <wp:wrapNone/>
                <wp:docPr id="4" name=""/>
                <a:graphic xmlns:a="http://schemas.openxmlformats.org/drawingml/2006/main">
                  <a:graphicData uri="http://schemas.microsoft.com/office/word/2010/wordprocessingShape">
                    <wps:wsp>
                      <wps:cNvSpPr/>
                      <wps:spPr>
                        <a:xfrm>
                          <a:off x="0" y="0"/>
                          <a:ext cx="6058080" cy="274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Effizienzsteigerung allein ist also kein Wundermittel. Sie führt nur dann zum Erfolg, wenn wir mit unserem Lebensstil und Konsumverhalten den sparsamen und schonenden Umgang mit natürlichen Ressourcen in unserem Verhalten berücksichtigen. Das muss im Übrigen nicht weniger Komfort oder Lebensgenuss bedeuten. Zumeist zahlt sich ressourcenschonendes Handeln sogar in barer Münze aus. Beispiel Energieverbrauch: Die Privathaushalte in Deutschland verbrauchen durch Leerlaufverluste von Elektrogeräten mindestens 14 Milliarden Kilowattstunden, das kostet sie rund 2,3 Milliarden Euro im Jahr und entspricht der Leistung von zwei Großkraftwerken. Bis zu 150 Euro jährlich kann eine Familie einsparen, wenn sie z.B. beim Fernseher oder Computer auf den Stand-by-Betrieb verzichtet und beim Neukauf von Geräten auf geringen Energieverbrauch achtet.« [Bundesregierung, 2002: 15]</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8.85pt;width:476.95pt;height:215.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de-DE" w:bidi="ar-SA"/>
                        </w:rPr>
                        <w:t>»Effizienzsteigerung allein ist also kein Wundermittel. Sie führt nur dann zum Erfolg, wenn wir mit unserem Lebensstil und Konsumverhalten den sparsamen und schonenden Umgang mit natürlichen Ressourcen in unserem Verhalten berücksichtigen. Das muss im Übrigen nicht weniger Komfort oder Lebensgenuss bedeuten. Zumeist zahlt sich ressourcenschonendes Handeln sogar in barer Münze aus. Beispiel Energieverbrauch: Die Privathaushalte in Deutschland verbrauchen durch Leerlaufverluste von Elektrogeräten mindestens 14 Milliarden Kilowattstunden, das kostet sie rund 2,3 Milliarden Euro im Jahr und entspricht der Leistung von zwei Großkraftwerken. Bis zu 150 Euro jährlich kann eine Familie einsparen, wenn sie z.B. beim Fernseher oder Computer auf den Stand-by-Betrieb verzichtet und beim Neukauf von Geräten auf geringen Energieverbrauch achtet.« [Bundesregierung, 2002: 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Wie denken Sie über das Thema Generationengerechtigkeit, und was bedeutet es für Sie? Ist dieser Grundpfeiler einer nachhaltigen Entwicklung ein relevanter Aspekt für Sie, der in Ihrem alltäglichen Handeln eine Rolle spielt oder spielen könnte? Notieren Sie Ihre Gedanken, und tauschen Sie sich mit Ihrem Nachbarn aus.</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Haben Sie sich über eine Effizienzsteigerung in ihrem Haushalt bzw. Unternehmen schon einmal Gedanken gemacht und haben Sie sich bewusst für Möglichkeiten zur Energieeinsparung bzw. Effizienzsteigerung entschieden? Notieren Sie ihre Aktivitäten in dieser Richtung.</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Bitte wählen Sie einen Bereich Ihres unternehmerischen Lebens aus bei dem Sie erwarten, dass dort ein erhebliches Einsparpotential vorliegt. Recherchieren Sie im Internet über mögliche Einspar- bzw. Effizienzmöglichkeiten. Überlegen Sie, ob diese für Sie umsetzbar sind.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Stellen Sie abschließend im Plenum Ihre Ergebnisse der vorangegangenen Arbeitsschritte vor. Was haben die anderen Teilnehmenden erarbeitet? Diskutieren Sie die Ergebnisse in der Gruppe.</w:t>
      </w:r>
    </w:p>
    <w:p>
      <w:pPr>
        <w:pStyle w:val="Normal"/>
        <w:spacing w:before="120" w:after="120"/>
        <w:jc w:val="center"/>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Die Teilnehmenden verschaffen sich durch die Lektüre der Textbausteine einen Überblick über das Thema Generationengerechtigkeit und Effizienzsteigerung und tauschen sich mit den anderen Teilnehmenden aus.</w:t>
            </w:r>
          </w:p>
          <w:p>
            <w:pPr>
              <w:pStyle w:val="Normal"/>
              <w:spacing w:lineRule="atLeast" w:line="336"/>
              <w:rPr>
                <w:rFonts w:ascii="Arial" w:hAnsi="Arial" w:cs="Arial"/>
                <w:sz w:val="20"/>
              </w:rPr>
            </w:pPr>
            <w:r>
              <w:rPr>
                <w:rFonts w:cs="Arial" w:ascii="Arial" w:hAnsi="Arial"/>
                <w:sz w:val="20"/>
              </w:rPr>
              <w:t xml:space="preserve">In einem zweiten Schritt arbeiten die Teilnehmenden heraus, welche Maßnahmen sie zur Effizienzsteigerung bereits einsetzen, um in einem dritten Schritt mögliche Potentiale zum Thema Einsparung in Haushalt und Betrieb zu recherchieren. </w:t>
            </w:r>
          </w:p>
          <w:p>
            <w:pPr>
              <w:pStyle w:val="Normal"/>
              <w:spacing w:lineRule="atLeast" w:line="336"/>
              <w:rPr>
                <w:rFonts w:ascii="Arial" w:hAnsi="Arial" w:cs="Arial"/>
                <w:sz w:val="20"/>
              </w:rPr>
            </w:pPr>
            <w:r>
              <w:rPr>
                <w:rFonts w:cs="Arial" w:ascii="Arial" w:hAnsi="Arial"/>
                <w:sz w:val="20"/>
              </w:rPr>
              <w:t>Abschließend werden die Ergebnisse im Plenum vorgestellt und gemeinsam diskutiert.</w: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Diese Methode setzt die Verwendung eines PC mit Internetzugang voraus. Bei Nichtverfügbarkeit  kann dieser Arbeitsschritt auch in Heimarbeit durchgeführt werden.</w:t>
            </w:r>
          </w:p>
          <w:p>
            <w:pPr>
              <w:pStyle w:val="Normal"/>
              <w:spacing w:lineRule="atLeast" w:line="336"/>
              <w:rPr>
                <w:rFonts w:ascii="Arial" w:hAnsi="Arial" w:cs="Arial"/>
                <w:sz w:val="20"/>
                <w:szCs w:val="12"/>
              </w:rPr>
            </w:pPr>
            <w:r>
              <w:rPr>
                <w:rFonts w:cs="Arial" w:ascii="Arial" w:hAnsi="Arial"/>
                <w:sz w:val="20"/>
                <w:szCs w:val="12"/>
              </w:rPr>
            </w:r>
          </w:p>
          <w:p>
            <w:pPr>
              <w:pStyle w:val="Normal"/>
              <w:spacing w:lineRule="atLeast" w:line="336"/>
              <w:rPr>
                <w:rFonts w:ascii="Arial" w:hAnsi="Arial" w:cs="Arial"/>
                <w:sz w:val="20"/>
                <w:szCs w:val="12"/>
              </w:rPr>
            </w:pPr>
            <w:r>
              <w:rPr>
                <w:rFonts w:cs="Arial" w:ascii="Arial" w:hAnsi="Arial"/>
                <w:sz w:val="20"/>
                <w:szCs w:val="12"/>
              </w:rPr>
              <w:t xml:space="preserve">Die nationale Strategie für eine Nachhaltige Entwicklung ist unter </w:t>
            </w:r>
            <w:hyperlink r:id="rId2">
              <w:r>
                <w:rPr>
                  <w:rStyle w:val="InternetLink"/>
                  <w:rFonts w:cs="Arial" w:ascii="Arial" w:hAnsi="Arial"/>
                  <w:sz w:val="20"/>
                  <w:szCs w:val="12"/>
                </w:rPr>
                <w:t>http://www.dekade.org/hintergrundmaterial/Nachhaltigkeitsstrategie_Deutschland.pdf</w:t>
              </w:r>
            </w:hyperlink>
          </w:p>
          <w:p>
            <w:pPr>
              <w:pStyle w:val="Normal"/>
              <w:spacing w:lineRule="atLeast" w:line="336"/>
              <w:rPr>
                <w:rFonts w:ascii="Arial" w:hAnsi="Arial" w:cs="Arial"/>
                <w:sz w:val="20"/>
                <w:szCs w:val="12"/>
              </w:rPr>
            </w:pPr>
            <w:r>
              <w:rPr>
                <w:rFonts w:cs="Arial" w:ascii="Arial" w:hAnsi="Arial"/>
                <w:sz w:val="20"/>
                <w:szCs w:val="12"/>
              </w:rPr>
            </w:r>
          </w:p>
          <w:p>
            <w:pPr>
              <w:pStyle w:val="Normal"/>
              <w:spacing w:lineRule="atLeast" w:line="336"/>
              <w:rPr/>
            </w:pPr>
            <w:r>
              <w:rPr>
                <w:rFonts w:cs="Arial" w:ascii="Arial" w:hAnsi="Arial"/>
                <w:sz w:val="20"/>
                <w:szCs w:val="12"/>
              </w:rPr>
              <w:t>Unter folgendem Link kann eine persönliche Energie- und CO</w:t>
            </w:r>
            <w:r>
              <w:rPr>
                <w:rFonts w:cs="Arial" w:ascii="Arial" w:hAnsi="Arial"/>
                <w:sz w:val="20"/>
                <w:szCs w:val="12"/>
                <w:vertAlign w:val="subscript"/>
              </w:rPr>
              <w:t>2</w:t>
            </w:r>
            <w:r>
              <w:rPr>
                <w:rFonts w:cs="Arial" w:ascii="Arial" w:hAnsi="Arial"/>
                <w:sz w:val="20"/>
                <w:szCs w:val="12"/>
              </w:rPr>
              <w:t>-Bilanz erstellt werden.</w:t>
            </w:r>
          </w:p>
          <w:p>
            <w:pPr>
              <w:pStyle w:val="Normal"/>
              <w:spacing w:lineRule="atLeast" w:line="336"/>
              <w:rPr>
                <w:rFonts w:ascii="Verdana" w:hAnsi="Verdana" w:cs="Verdana"/>
                <w:sz w:val="20"/>
                <w:szCs w:val="12"/>
              </w:rPr>
            </w:pPr>
            <w:hyperlink r:id="rId3">
              <w:r>
                <w:rPr>
                  <w:rStyle w:val="InternetLink"/>
                  <w:rFonts w:cs="Arial" w:ascii="Arial" w:hAnsi="Arial"/>
                  <w:sz w:val="20"/>
                  <w:szCs w:val="12"/>
                </w:rPr>
                <w:t>http://www.bayern.de/lfu/luft/co2_rechner/index.html</w:t>
              </w:r>
            </w:hyperlink>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45 Minuten</w:t>
            </w:r>
          </w:p>
          <w:p>
            <w:pPr>
              <w:pStyle w:val="Normal"/>
              <w:spacing w:lineRule="atLeast" w:line="336"/>
              <w:rPr>
                <w:rFonts w:ascii="Arial" w:hAnsi="Arial" w:cs="Arial"/>
                <w:sz w:val="20"/>
                <w:szCs w:val="10"/>
              </w:rPr>
            </w:pPr>
            <w:r>
              <w:rPr>
                <w:rFonts w:cs="Arial" w:ascii="Arial" w:hAnsi="Arial"/>
                <w:sz w:val="20"/>
                <w:szCs w:val="10"/>
              </w:rPr>
              <w:t>Material: Moderationsmaterial, PC mit Internetzugang,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6985</wp:posOffset>
              </wp:positionV>
              <wp:extent cx="2857500" cy="685800"/>
              <wp:effectExtent l="0" t="0" r="0" b="0"/>
              <wp:wrapNone/>
              <wp:docPr id="7"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B4</w:t>
                          </w:r>
                        </w:p>
                        <w:p>
                          <w:pPr>
                            <w:pStyle w:val="Normal"/>
                            <w:jc w:val="center"/>
                            <w:rPr>
                              <w:rFonts w:ascii="Arial" w:hAnsi="Arial" w:cs="Arial"/>
                              <w:b/>
                              <w:b/>
                            </w:rPr>
                          </w:pPr>
                          <w:r>
                            <w:rPr>
                              <w:rFonts w:cs="Arial" w:ascii="Arial" w:hAnsi="Arial"/>
                              <w:b/>
                            </w:rPr>
                            <w:t>Perspektiven für Deutschland</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B4</w:t>
                    </w:r>
                  </w:p>
                  <w:p>
                    <w:pPr>
                      <w:pStyle w:val="Normal"/>
                      <w:jc w:val="center"/>
                      <w:rPr>
                        <w:rFonts w:ascii="Arial" w:hAnsi="Arial" w:cs="Arial"/>
                        <w:b/>
                        <w:b/>
                      </w:rPr>
                    </w:pPr>
                    <w:r>
                      <w:rPr>
                        <w:rFonts w:cs="Arial" w:ascii="Arial" w:hAnsi="Arial"/>
                        <w:b/>
                      </w:rPr>
                      <w:t>Perspektiven für Deutschla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2"/>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Verdana" w:hAnsi="Verdana" w:cs="Verdana"/>
    </w:rPr>
  </w:style>
  <w:style w:type="character" w:styleId="WW8Num30z0">
    <w:name w:val="WW8Num30z0"/>
    <w:qFormat/>
    <w:rPr>
      <w:rFonts w:ascii="Verdana" w:hAnsi="Verdana" w:eastAsia="Times New Roman"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2"/>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Wingdings 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kade.org/hintergrundmaterial/Nachhaltigkeitsstrategie_Deutschland.pdf" TargetMode="External"/><Relationship Id="rId3" Type="http://schemas.openxmlformats.org/officeDocument/2006/relationships/hyperlink" Target="http://www.bayern.de/lfu/luft/co2_rechner/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05:00Z</dcterms:created>
  <dc:creator>Ingo Rauhut</dc:creator>
  <dc:description/>
  <dc:language>en-US</dc:language>
  <cp:lastModifiedBy>Ingo Rauhut</cp:lastModifiedBy>
  <cp:lastPrinted>2007-06-26T10:46:00Z</cp:lastPrinted>
  <dcterms:modified xsi:type="dcterms:W3CDTF">2007-11-16T13:05:00Z</dcterms:modified>
  <cp:revision>2</cp:revision>
  <dc:subject/>
  <dc:title>Aufgabenstellung</dc:title>
</cp:coreProperties>
</file>