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0"/>
          <w:szCs w:val="20"/>
          <w:lang w:val="en-US" w:eastAsia="en-US" w:bidi="en-US"/>
        </w:rPr>
      </w:pPr>
      <w:r>
        <w:rPr>
          <w:rFonts w:cs="Times" w:ascii="Times" w:hAnsi="Times"/>
          <w:sz w:val="20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755640" cy="3989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076700</wp:posOffset>
                </wp:positionV>
                <wp:extent cx="1765300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Quelle: www.kompaktnet.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18.8pt;mso-wrap-distance-left:9.05pt;mso-wrap-distance-right:9.05pt;mso-wrap-distance-top:0pt;mso-wrap-distance-bottom:0pt;margin-top:32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Quelle: www.kompaktnet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 Initiale Nachhaltigkeitscheck (INC) ist ein Selbstbewertungsinstrument »für den Einstieg«. Er ist im Internet kostenlos verfügbar und arbeitet mit der Multiple-choice-Methode. Nach Beantwortung der 21 Fragen aus sieben Tätigkeitsbereichen des Unternehmens erhält man eine automatische Auswertung und Beispiele guter Praxis aus anderen Unternehmen.</w:t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</w:rPr>
        <w:t xml:space="preserve">Bitte besuchen Sie  </w:t>
      </w:r>
      <w:hyperlink r:id="rId3">
        <w:r>
          <w:rPr>
            <w:rStyle w:val="InternetLink"/>
            <w:rFonts w:cs="Arial" w:ascii="Arial" w:hAnsi="Arial"/>
            <w:sz w:val="20"/>
          </w:rPr>
          <w:t>www.kompaktnet.de</w:t>
        </w:r>
      </w:hyperlink>
      <w:r>
        <w:rPr>
          <w:rFonts w:cs="Arial" w:ascii="Arial" w:hAnsi="Arial"/>
          <w:sz w:val="20"/>
        </w:rPr>
        <w:t xml:space="preserve"> und beantworten Sie für das Unternehmen, das Sie vertreten, die INC-Fragen. 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s können Sie in Einzelarbeit oder, falls mehrere Vertreter Ihres Unternehmens teilnehmen, in Kleingruppen von zwei bis drei Personen tun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sentieren Sie anschließend die Ergebnisse im Plenum: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welchen Ergebnissen sind die anderen Teilnehmenden gekommen?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 kamen welche Ergebnisse zustande?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lche Erkenntnisse haben Sie gewonne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Teilnehmenden führen den </w:t>
            </w:r>
            <w:r>
              <w:rPr>
                <w:rFonts w:cs="Arial" w:ascii="Arial" w:hAnsi="Arial"/>
                <w:bCs/>
                <w:sz w:val="20"/>
              </w:rPr>
              <w:t>»Initialen Nachhaltigkeitscheck« durch und tauschen sich über Ihre Ergebnisse im Plenum aus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Für den »Initialen Nachhaltigkeitscheck« wird ein PC mit Internetzugang benötigt. Bei Nicht-Verfügbarkeit kann dieser Arbeitsschritt auch in Heimarbeit durchgeführ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Es bietet sich an, zur Präsentation der jeweiligen Ergebnisse die Auswertung mit Spinnennetzdiagramm per Beamer zu projizieren. Alternativ können die Ergebnisse ausgedruckt werden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2"/>
              </w:rPr>
              <w:t xml:space="preserve">Für Unternehmen mit Migrationshintergrund steht ein vergleichbarer Check, der »Multikulturelle Nachhaltigkeits-Check« (MNC) auf der Websit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12"/>
                </w:rPr>
                <w:t>www.kompaktnet.de</w:t>
              </w:r>
            </w:hyperlink>
            <w:r>
              <w:rPr>
                <w:rFonts w:cs="Arial" w:ascii="Arial" w:hAnsi="Arial"/>
                <w:sz w:val="20"/>
                <w:szCs w:val="12"/>
              </w:rPr>
              <w:t xml:space="preserve"> zur Verfügung (für türkische, russische und italienische Unternehmen)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 Stunde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>Material: Computer mit Internetanschluss in ausreichender Zahl, Beamer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2-A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itialer Nachhaltigkeitscheck (INC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2-A5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itialer Nachhaltigkeitscheck (INC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Helvetic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Helvetic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>
      <w:rFonts w:ascii="Courier New" w:hAnsi="Courier New" w:cs="Helvetic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Helvetic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Verdana" w:hAnsi="Verdana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Helvetic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Helvetic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Helvetic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Helvetica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eastAsia="Times New Roman" w:cs="Times New Roman"/>
    </w:rPr>
  </w:style>
  <w:style w:type="character" w:styleId="WW8Num55z1">
    <w:name w:val="WW8Num55z1"/>
    <w:qFormat/>
    <w:rPr>
      <w:rFonts w:ascii="Courier New" w:hAnsi="Courier New" w:cs="Helvetic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ompaktnet.de/" TargetMode="External"/><Relationship Id="rId4" Type="http://schemas.openxmlformats.org/officeDocument/2006/relationships/hyperlink" Target="http://www.kompaktnet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46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3:46:00Z</dcterms:modified>
  <cp:revision>2</cp:revision>
  <dc:subject/>
  <dc:title>Aufgabenstellung</dc:title>
</cp:coreProperties>
</file>