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4678045" cy="6116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200" cy="6116400"/>
                          <a:chOff x="0" y="0"/>
                          <a:chExt cx="4678200" cy="6116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ind w:left="1416" w:hanging="14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Schritt 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Vorgespräch zwischen Berater/-innen und Unternehmen; Information der Belegscha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1 Termin für Vorgespräch, ggf. 1 Termin für Information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eitaufwand 1 - 2 Stu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Schritt 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Bildung eines Projekttea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Termin, Zeitaufwand 1 - 2 Stu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Schritt 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Einführung in die Methodik im Projektte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Termin, Zeitaufwand 1 Stu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24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ind w:left="1416" w:hanging="14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Schritt 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Ausfüllen, Einsammeln und Weiterleiten der ausgefüllten Bewertungsbö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Termin, Zeitaufwand ca. 1 - 2 Stu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68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Schritt 5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Erster Bewertungsworksh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Termin, Zeitaufwand ca. 4 Stu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128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Schritt 6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Informationssuche zu den offenen Bewertung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6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t und Aufwand der Informationssuche sind situations- und problemabhängi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0"/>
                            <a:ext cx="4678200" cy="63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Schritt 7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Zweiter Bewertungsworkshop mit Maßnahmenplan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 Termin, Zeitaufwand ca. 4 Stun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640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5552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24696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33840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42984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521280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1pt;width:368.35pt;height:481.6pt" coordorigin="900,202" coordsize="7367,9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f" o:allowincell="f" style="position:absolute;left:900;top:202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ind w:left="1416" w:hanging="1416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Schritt 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Vorgespräch zwischen Berater/-innen und Unternehmen; Information der Belegschaft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1 Termin für Vorgespräch, ggf. 1 Termin für Information, 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eitaufwand 1 - 2 Stunde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1641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Schritt 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Bildung eines Projektteams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 Termin, Zeitaufwand 1 - 2 Stunde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3082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Schritt 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Einführung in die Methodik im Projektteam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 Termin, Zeitaufwand 1 Stunde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4521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ind w:left="1416" w:hanging="1416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Schritt 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Ausfüllen, Einsammeln und Weiterleiten der ausgefüllten Bewertungsbögen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 Termin, Zeitaufwand ca. 1 - 2 Stunde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5961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Schritt 5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Erster Bewertungsworkshop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 Termin, Zeitaufwand ca. 4 Stunde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7401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Schritt 6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Informationssuche zu den offenen Bewertungen</w:t>
                        </w:r>
                      </w:p>
                      <w:p>
                        <w:pPr>
                          <w:overflowPunct w:val="false"/>
                          <w:bidi w:val="0"/>
                          <w:ind w:left="1416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rt und Aufwand der Informationssuche sind situations- und problemabhängig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900;top:8842;width:7366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Schritt 7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Zweiter Bewertungsworkshop mit Maßnahmenplanung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 Termin, Zeitaufwand ca. 4 Stunden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line id="shape_0" from="4443,1211" to="4443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2651" to="4443,3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4091" to="4443,4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5531" to="4443,5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6971" to="4443,7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3,8411" to="4443,88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der Grafik sehen Sie den grundlegenden Ablauf des »Selbst-Check Handwerk«  Die jeweiligen betrieblichen Rahmenbedingungen machen allerdings eine individuelle Anpassungen nötig.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tte planen Sie anhand der Grafik die Umsetzung einer Selbstbewertung in Ihrem Betrieb. Notieren Sie sich hierfür auf einem separaten Blatt Papier für jeden Umsetzungsschritt grob:</w:t>
      </w:r>
    </w:p>
    <w:p>
      <w:pPr>
        <w:pStyle w:val="Normal"/>
        <w:numPr>
          <w:ilvl w:val="0"/>
          <w:numId w:val="3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ie Sie vorgehen, </w:t>
      </w:r>
    </w:p>
    <w:p>
      <w:pPr>
        <w:pStyle w:val="Normal"/>
        <w:numPr>
          <w:ilvl w:val="0"/>
          <w:numId w:val="3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r welche Aufgaben übernehmen soll, </w:t>
      </w:r>
    </w:p>
    <w:p>
      <w:pPr>
        <w:pStyle w:val="Normal"/>
        <w:numPr>
          <w:ilvl w:val="0"/>
          <w:numId w:val="3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n Sie einbinden wollen und </w:t>
      </w:r>
    </w:p>
    <w:p>
      <w:pPr>
        <w:pStyle w:val="Normal"/>
        <w:numPr>
          <w:ilvl w:val="0"/>
          <w:numId w:val="3"/>
        </w:numPr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 Sie die wichtigsten Stolpersteine sehen.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llen Sie Ihre Ergebnisse nun im Plenum vor: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s haben die anderen Teilnehmenden erarbeitet?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welchen Stellen hatten Sie Schwierigkeiten? – Wo ist es Ihnen besonders leicht gefallen?</w:t>
      </w:r>
    </w:p>
    <w:p>
      <w:pPr>
        <w:pStyle w:val="Normal"/>
        <w:spacing w:lineRule="atLeast" w:line="33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ie Teilnehmenden erarbeiten anhand eines Beispiels, was bei der Durchführung des »Selbst-Check Handwerk« zu beachten ist und tauschen sich über das Erarbeitete und ihre Erfahrungen im Dialog mit den anderen Teilnehmenden aus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  <w:t>Betriebsberater/-innen können sich zur Durchführung der Aufgabe an einem konkreten, von ihnen beratenen Unternehmen orientier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sz w:val="20"/>
                <w:szCs w:val="12"/>
              </w:rPr>
            </w:pPr>
            <w:r>
              <w:rPr>
                <w:rFonts w:cs="Arial" w:ascii="Arial" w:hAnsi="Arial"/>
                <w:bCs/>
                <w:sz w:val="20"/>
                <w:szCs w:val="12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  <w:t>Diese Methode kann als Einzel- oder Gruppenarbeit durchgeführt werd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rnehmungs- und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45 Minuten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10"/>
              </w:rPr>
              <w:t>Material: Moderationsmaterial, Arbeitsblat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B2-B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»Selbst-Check Handwerk« - Planung und Umsetzung im Betrieb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B2-B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»Selbst-Check Handwerk« - Planung und Umsetzung im Betrie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"/>
      <w:lvlJc w:val="left"/>
      <w:pPr>
        <w:tabs>
          <w:tab w:val="num" w:pos="3"/>
        </w:tabs>
        <w:ind w:left="474" w:hanging="114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5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Lucida Gran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Lucida Grand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</w:rPr>
  </w:style>
  <w:style w:type="character" w:styleId="WW8Num15z1">
    <w:name w:val="WW8Num15z1"/>
    <w:qFormat/>
    <w:rPr>
      <w:rFonts w:ascii="Courier New" w:hAnsi="Courier New" w:cs="Lucida Grand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lvetica" w:hAnsi="Helvetica" w:eastAsia="Times New Roman" w:cs="Helvetic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Lucida Grand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Lucida Grand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2" w:hAnsi="Wingdings 2" w:cs="Times New Roman"/>
    </w:rPr>
  </w:style>
  <w:style w:type="character" w:styleId="WW8Num29z1">
    <w:name w:val="WW8Num29z1"/>
    <w:qFormat/>
    <w:rPr>
      <w:rFonts w:ascii="Courier New" w:hAnsi="Courier New" w:cs="Lucida Grand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>
      <w:rFonts w:ascii="Courier New" w:hAnsi="Courier New" w:cs="Lucida Grand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Lucida Grand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Times New Roman" w:cs="Verdan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Lucida Grande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Lucida Grande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8z1">
    <w:name w:val="WW8Num48z1"/>
    <w:qFormat/>
    <w:rPr>
      <w:rFonts w:ascii="Courier New" w:hAnsi="Courier New" w:cs="Lucida Grand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Lucida Grande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Lucida Grande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Verdana" w:hAnsi="Verdana" w:eastAsia="Times New Roman" w:cs="Times New Roman"/>
    </w:rPr>
  </w:style>
  <w:style w:type="character" w:styleId="WW8Num59z1">
    <w:name w:val="WW8Num59z1"/>
    <w:qFormat/>
    <w:rPr>
      <w:rFonts w:ascii="Courier New" w:hAnsi="Courier New" w:cs="Lucida Grande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Lucida Grande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Thomas">
    <w:name w:val="Standard Thomas"/>
    <w:basedOn w:val="Normal"/>
    <w:qFormat/>
    <w:pPr>
      <w:spacing w:lineRule="atLeast" w:line="280" w:before="0" w:after="12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50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3:50:00Z</dcterms:modified>
  <cp:revision>2</cp:revision>
  <dc:subject/>
  <dc:title>Aufgabenstellung</dc:title>
</cp:coreProperties>
</file>