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zu Beginn eines Seminars zu Marketing-Zielen die Teilnehmer/-innen dort abzuholen, wo sie stehen. Dazu werden die Teilnehmer/-innen gebeten, kurz Marketing-Ziele zu nennen, mit denen in ihren jeweiligen Unternehmen gearbeitet wir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/die Seminarleiter/-in sammelt die Marketing-Ziele der Teilnehmer/-innen an einer Pinnwand mit Brownpap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dient als Einstieg in das Thema »Marketing-Ziele bestimmen« und kann als Aufwärm- und Kennenlernübung mit allen Teilnehmer/-innen des Seminars durchgefüh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protokollieren die genannten Marketing-Ziele und können – für ein späteres Wiederaufgreifen der genannten Ziele – drei Kategorien bild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zfristige Marketing-Ziele (z.B.: </w:t>
            </w:r>
            <w:r>
              <w:rPr>
                <w:rFonts w:cs="Arial" w:ascii="Arial" w:hAnsi="Arial"/>
                <w:iCs/>
                <w:sz w:val="20"/>
              </w:rPr>
              <w:t>»Wir wollen unseren Absatz, Umsatz, Gewinn im nächsten Jahr um xy Prozent steigern.«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Mittelfristige Marketing-Ziele (z.B.: </w:t>
            </w:r>
            <w:r>
              <w:rPr>
                <w:rFonts w:eastAsia="Arial Unicode MS" w:cs="Arial" w:ascii="Arial" w:hAnsi="Arial"/>
                <w:iCs/>
                <w:sz w:val="20"/>
              </w:rPr>
              <w:t>»Wir wollen den Bekanntheitsgrad unseres Unternehmens in den nächsten vier Jahren um xy Prozent erhöhen.«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Cs/>
                <w:sz w:val="20"/>
              </w:rPr>
              <w:t xml:space="preserve">Langfristige Marketing-Ziele (z.B.: </w:t>
            </w:r>
            <w:r>
              <w:rPr>
                <w:rFonts w:cs="Arial" w:ascii="Arial" w:hAnsi="Arial"/>
                <w:iCs/>
                <w:sz w:val="20"/>
              </w:rPr>
              <w:t>»Wir wollen, dass Kunden/-innen und Konkurrenten unser Unternehmen in 8 Jahren mit einem umweltfreundlichen Image verbinden.«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ie Pinnwand mit dem Brownpaper soll das ganze Seminar über sichtbar sein. Bei der weiteren Erarbeitung von konkreten Marketing-Zielen für die Unternehmen der Teilnehmer/-innen kann so immer wieder Bezug auf die Ausgangssituation genommen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5-10 Minut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A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Marketing-Ziel-Speicher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6:28:00Z</dcterms:created>
  <dc:creator>Ingo Rauhut</dc:creator>
  <dc:description/>
  <dc:language>en-US</dc:language>
  <cp:lastModifiedBy>Ingo Rauhut</cp:lastModifiedBy>
  <cp:lastPrinted>2007-06-14T16:48:00Z</cp:lastPrinted>
  <dcterms:modified xsi:type="dcterms:W3CDTF">2007-09-06T14:59:00Z</dcterms:modified>
  <cp:revision>10</cp:revision>
  <dc:subject/>
  <dc:title>Lernen Sie Ihre Kund/-innen kennen</dc:title>
</cp:coreProperties>
</file>