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2679"/>
        <w:gridCol w:w="1787"/>
        <w:gridCol w:w="3572"/>
        <w:gridCol w:w="1787"/>
      </w:tblGrid>
      <w:tr>
        <w:trPr>
          <w:trHeight w:val="48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lang w:val="it-IT"/>
              </w:rPr>
              <w:t>M a r k e t i n g k o n z e p t   u n d   W e r b e m i t t e l</w:t>
            </w:r>
          </w:p>
        </w:tc>
      </w:tr>
      <w:tr>
        <w:trPr>
          <w:trHeight w:val="480" w:hRule="exac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undennutzen und Werbebotschaft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elgruppen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Welchen Kundennutzen bieten Sie? - Bitte nennen Sie </w:t>
            </w:r>
            <w:r>
              <w:rPr>
                <w:rFonts w:cs="Arial Narrow" w:ascii="Arial Narrow" w:hAnsi="Arial Narrow"/>
                <w:b/>
                <w:sz w:val="16"/>
              </w:rPr>
              <w:t>fünf gute Gründe</w:t>
            </w:r>
            <w:r>
              <w:rPr>
                <w:rFonts w:cs="Arial Narrow" w:ascii="Arial Narrow" w:hAnsi="Arial Narrow"/>
                <w:sz w:val="16"/>
              </w:rPr>
              <w:t xml:space="preserve">, weshalb ein Kunde </w:t>
            </w:r>
            <w:r>
              <w:rPr>
                <w:rFonts w:cs="Arial Narrow" w:ascii="Arial Narrow" w:hAnsi="Arial Narrow"/>
                <w:b/>
                <w:sz w:val="16"/>
              </w:rPr>
              <w:t>Ihr Unternehmen</w:t>
            </w:r>
            <w:r>
              <w:rPr>
                <w:rFonts w:cs="Arial Narrow" w:ascii="Arial Narrow" w:hAnsi="Arial Narrow"/>
                <w:sz w:val="16"/>
              </w:rPr>
              <w:t xml:space="preserve"> aufsuchen sollte.</w:t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Bitte nennen Sie jetzt </w:t>
            </w:r>
            <w:r>
              <w:rPr>
                <w:rFonts w:cs="Arial Narrow" w:ascii="Arial Narrow" w:hAnsi="Arial Narrow"/>
                <w:b/>
                <w:sz w:val="16"/>
              </w:rPr>
              <w:t>fünf Argumente</w:t>
            </w:r>
            <w:r>
              <w:rPr>
                <w:rFonts w:cs="Arial Narrow" w:ascii="Arial Narrow" w:hAnsi="Arial Narrow"/>
                <w:sz w:val="16"/>
              </w:rPr>
              <w:t xml:space="preserve">, warum jemand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Ihre Produkte und Dienstleistungen </w:t>
            </w:r>
            <w:r>
              <w:rPr>
                <w:rFonts w:cs="Arial Narrow" w:ascii="Arial Narrow" w:hAnsi="Arial Narrow"/>
                <w:sz w:val="16"/>
              </w:rPr>
              <w:t>braucht bzw. kaufen sollte.</w:t>
            </w:r>
          </w:p>
        </w:tc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16"/>
              </w:rPr>
              <w:t>Für welche Zielgruppen bieten Sie in bezug auf die zwei Verkaufsargumente bzw. Wer- bebotschaft den größten Nutzen.</w:t>
            </w:r>
          </w:p>
        </w:tc>
        <w:tc>
          <w:tcPr>
            <w:tcW w:w="1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nd die Zielgruppen na- mentlich identifizierbar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z.B. durch einen Adress-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1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verlag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JA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NEIN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2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2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Wenn ja, dann sollten Sie über Direktmarke-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3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3. ____________________________________________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ting nachdenken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4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4. ____________________________________________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Wenn nein, sind die Zielgruppen dann wenigstens durch Alter, Beruf oder andere </w:t>
            </w:r>
            <w:r>
              <w:rPr>
                <w:rFonts w:cs="Arial Narrow" w:ascii="Arial Narrow" w:hAnsi="Arial Narrow"/>
                <w:b/>
                <w:sz w:val="16"/>
              </w:rPr>
              <w:t>Merk-male</w:t>
            </w:r>
            <w:r>
              <w:rPr>
                <w:rFonts w:cs="Arial Narrow" w:ascii="Arial Narrow" w:hAnsi="Arial Narrow"/>
                <w:sz w:val="16"/>
              </w:rPr>
              <w:t xml:space="preserve"> zu beschreiben? - </w:t>
            </w:r>
            <w:r>
              <w:rPr>
                <w:rFonts w:cs="Arial Narrow" w:ascii="Arial Narrow" w:hAnsi="Arial Narrow"/>
                <w:b/>
                <w:sz w:val="16"/>
              </w:rPr>
              <w:t>Wenn ja, bitte skizzieren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Sie die Zielgruppen so genau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5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wie möglich</w:t>
            </w:r>
            <w:r>
              <w:rPr>
                <w:rFonts w:cs="Arial Narrow" w:ascii="Arial Narrow" w:hAnsi="Arial Narrow"/>
                <w:sz w:val="1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Bitte schreiben Sie aus den oben genannten Argumenten </w:t>
            </w:r>
            <w:r>
              <w:rPr>
                <w:rFonts w:cs="Arial Narrow" w:ascii="Arial Narrow" w:hAnsi="Arial Narrow"/>
                <w:b/>
                <w:sz w:val="16"/>
              </w:rPr>
              <w:t>die zwei</w:t>
            </w:r>
            <w:r>
              <w:rPr>
                <w:rFonts w:cs="Arial Narrow" w:ascii="Arial Narrow" w:hAnsi="Arial Narrow"/>
                <w:sz w:val="16"/>
              </w:rPr>
              <w:t xml:space="preserve"> Verkaufsargumente heraus, die Ihr Unternehmen von der Konkurrenz deutlich abheben. Das sind Ihre Trumpfkarten. Das ist Ihre zentrale Werbebotschaft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1. ____________________________________________     2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irmenname:                                                                       Werbeslogan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7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uerhafte Präsenzwerbu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Fahrzeugbeschriftung</w:t>
            </w:r>
            <w:r>
              <w:rPr>
                <w:rFonts w:cs="Arial Narrow" w:ascii="Arial Narrow" w:hAnsi="Arial Narrow"/>
                <w:sz w:val="16"/>
              </w:rPr>
              <w:t xml:space="preserve"> (Bestandteil des Investitionsplans)     </w:t>
            </w: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Außenwerbung</w:t>
            </w:r>
            <w:r>
              <w:rPr>
                <w:rFonts w:cs="Arial Narrow" w:ascii="Arial Narrow" w:hAnsi="Arial Narrow"/>
                <w:sz w:val="16"/>
              </w:rPr>
              <w:t xml:space="preserve"> (Bestandteil des Investionsplans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Branchenbuch</w:t>
            </w:r>
            <w:r>
              <w:rPr>
                <w:rFonts w:cs="Arial Narrow" w:ascii="Arial Narrow" w:hAnsi="Arial Narrow"/>
                <w:sz w:val="16"/>
              </w:rPr>
              <w:t xml:space="preserve"> / </w:t>
            </w:r>
            <w:r>
              <w:rPr>
                <w:rFonts w:cs="Arial Narrow" w:ascii="Arial Narrow" w:hAnsi="Arial Narrow"/>
                <w:b/>
                <w:sz w:val="16"/>
              </w:rPr>
              <w:t>Datenbanken</w:t>
            </w:r>
            <w:r>
              <w:rPr>
                <w:rFonts w:cs="Arial Narrow" w:ascii="Arial Narrow" w:hAnsi="Arial Narrow"/>
                <w:sz w:val="16"/>
              </w:rPr>
              <w:t xml:space="preserve"> / </w:t>
            </w:r>
            <w:r>
              <w:rPr>
                <w:rFonts w:cs="Arial Narrow" w:ascii="Arial Narrow" w:hAnsi="Arial Narrow"/>
                <w:b/>
                <w:sz w:val="16"/>
              </w:rPr>
              <w:t>internet</w:t>
            </w:r>
            <w:r>
              <w:rPr>
                <w:rFonts w:cs="Arial Narrow" w:ascii="Arial Narrow" w:hAnsi="Arial Narrow"/>
                <w:sz w:val="16"/>
              </w:rPr>
              <w:t>: Unter einem treffenden Schlagwort sollten Sie bei Bedarf zu finden sein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Öffentlichkeits- und Pressearbeit</w:t>
            </w:r>
            <w:r>
              <w:rPr>
                <w:rFonts w:cs="Arial Narrow" w:ascii="Arial Narrow" w:hAnsi="Arial Narrow"/>
                <w:sz w:val="16"/>
              </w:rPr>
              <w:t xml:space="preserve">: bei erfolgreicher Presseveröffentlichung hohe Glaubwürdigkeit, aber hoher Auf-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wand. Zur Geschäftseröffnung sollten Sie die Lokal- und Fachpresse einladen, ansonsten sollten Sie sich gerade i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der Startphase auf eine kontrollierbare Kundenansprache konzentriere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Werbung für adressierbare Zielgruppen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Werbebriefe</w:t>
            </w:r>
            <w:r>
              <w:rPr>
                <w:rFonts w:cs="Arial Narrow" w:ascii="Arial Narrow" w:hAnsi="Arial Narrow"/>
                <w:sz w:val="16"/>
              </w:rPr>
              <w:t xml:space="preserve">: optimal ist eine persönliche und namentliche Anrede. Gliedern Sie den Werbebrief in drei Abschnitt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und unterstreichen Sie wichtige Wörter: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  <w:sz w:val="16"/>
              </w:rPr>
              <w:t xml:space="preserve"> Erläutern Sie dem(r) Leser/-in,          </w:t>
            </w: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  <w:sz w:val="16"/>
              </w:rPr>
              <w:t xml:space="preserve"> Nennen Sie stichhaltige Vorteile         </w:t>
            </w: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  <w:sz w:val="16"/>
              </w:rPr>
              <w:t xml:space="preserve"> Sagen Sie dem(r) Leser/-in, was er/sie jetz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</w:rPr>
              <w:t>worum es geht                              für den/die Leser/-in                                          konkret tun soll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Telefonmarketing</w:t>
            </w:r>
            <w:r>
              <w:rPr>
                <w:rFonts w:cs="Arial Narrow" w:ascii="Arial Narrow" w:hAnsi="Arial Narrow"/>
                <w:sz w:val="16"/>
              </w:rPr>
              <w:t xml:space="preserve">: ist ein Vertriebsinstrument; es sei hier dennoch erwähnt, da es sich hierbei um eine ideale Er-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gänzung zum Werbebrief an gewerbliche Kunden/-innen handelt. ACHTUNG: private Verbraucher/-innen dürfen Sie ohne vorhergehenden geschäftlichen Kontakt nicht zu Verkaufszwecken anrufen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Messen / Ausstellungen</w:t>
            </w:r>
            <w:r>
              <w:rPr>
                <w:rFonts w:cs="Arial Narrow" w:ascii="Arial Narrow" w:hAnsi="Arial Narrow"/>
                <w:sz w:val="16"/>
              </w:rPr>
              <w:t>: haben je nach Thema bestimmte Zielgruppen. Die Messebesucher/-innen haben zumindest einen Informations- oder Beratungsbedarf,  wenn nicht sogar eine hohe Kaufneigung. Stimmt die Zielgruppe der Messe mit Ihrer überein, ist dies sicher ein optimaler Ort sich den Kunden/-innen zu präsentieren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ung für anonyme Zielgrupp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Prospekt</w:t>
            </w:r>
            <w:r>
              <w:rPr>
                <w:rFonts w:cs="Arial Narrow" w:ascii="Arial Narrow" w:hAnsi="Arial Narrow"/>
                <w:sz w:val="16"/>
              </w:rPr>
              <w:t xml:space="preserve">: ist ein ideales Instrument, um ein umfangreiches und erklärungsbedürftiges Leistungsangebot bildhaft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und vertrauensschaffend darzustellen. In Verbindung mit Werbebriefen lassen sich Proskpekte auch zielgruppen-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gerecht gestalten. Von dem allgemeinen Image- und Leistungsprospekt sind sog. </w:t>
            </w:r>
            <w:r>
              <w:rPr>
                <w:rFonts w:cs="Arial Narrow" w:ascii="Arial Narrow" w:hAnsi="Arial Narrow"/>
                <w:b/>
                <w:sz w:val="16"/>
              </w:rPr>
              <w:t>Aktionsprospekte</w:t>
            </w:r>
            <w:r>
              <w:rPr>
                <w:rFonts w:cs="Arial Narrow" w:ascii="Arial Narrow" w:hAnsi="Arial Narrow"/>
                <w:sz w:val="16"/>
              </w:rPr>
              <w:t xml:space="preserve">, in den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auf besondere Ereignisse oder Vergünstigungen hingewiesen wird, zu unterscheiden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Zu den den Aktionsprospekten zählen auch die </w:t>
            </w:r>
            <w:r>
              <w:rPr>
                <w:rFonts w:cs="Arial Narrow" w:ascii="Arial Narrow" w:hAnsi="Arial Narrow"/>
                <w:b/>
                <w:sz w:val="16"/>
              </w:rPr>
              <w:t>Handzettel</w:t>
            </w:r>
            <w:r>
              <w:rPr>
                <w:rFonts w:cs="Arial Narrow" w:ascii="Arial Narrow" w:hAnsi="Arial Narrow"/>
                <w:sz w:val="16"/>
              </w:rPr>
              <w:t>, die im lokalen Umfeld verteilt werden.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Anzeigen</w:t>
            </w:r>
            <w:r>
              <w:rPr>
                <w:rFonts w:cs="Arial Narrow" w:ascii="Arial Narrow" w:hAnsi="Arial Narrow"/>
                <w:sz w:val="16"/>
              </w:rPr>
              <w:t xml:space="preserve">: müssen mindestens </w:t>
            </w:r>
            <w:r>
              <w:rPr>
                <w:rFonts w:cs="Arial Narrow" w:ascii="Arial Narrow" w:hAnsi="Arial Narrow"/>
                <w:sz w:val="16"/>
                <w:u w:val="single"/>
              </w:rPr>
              <w:t>sechsmal</w:t>
            </w:r>
            <w:r>
              <w:rPr>
                <w:rFonts w:cs="Arial Narrow" w:ascii="Arial Narrow" w:hAnsi="Arial Narrow"/>
                <w:sz w:val="16"/>
              </w:rPr>
              <w:t xml:space="preserve"> kurz hintereinander in Tageszeitungen oder Anzeigenblättern bzw. i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Rhythmus der Fachzeitschriften erscheinen, um eine breite Werbewirkung sicherzustellen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Statten Sie die Anzeige mit einem Coupon aus; so sagen Sie dem Leser, was er tun soll und  Sie können d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Werbewirkung besser messen.</w:t>
              <w:tab/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Plakate und Verkehrsmittelwerbung</w:t>
            </w:r>
            <w:r>
              <w:rPr>
                <w:rFonts w:cs="Arial Narrow" w:ascii="Arial Narrow" w:hAnsi="Arial Narrow"/>
                <w:sz w:val="16"/>
              </w:rPr>
              <w:t xml:space="preserve">: sind gute Instrumente um die örtliche Bekanntheit Ihres Unternehmens zu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schaffen oder zu erhöhen. Also ideal als Eröffnungswerbung. Da Plakate u.ä. nur eine flüchtige Betrachtung erlau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ben ist auch der Werbeeffekt nur von kurzer Dauer. 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Radio- und/oder Kinospot</w:t>
            </w:r>
            <w:r>
              <w:rPr>
                <w:rFonts w:cs="Arial Narrow" w:ascii="Arial Narrow" w:hAnsi="Arial Narrow"/>
                <w:sz w:val="16"/>
              </w:rPr>
              <w:t xml:space="preserve">: sind gute Instrumente um Ihr Unternehmen bekanntzumachen. Radiospots erreich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zwar ein breites Publikum, wird aber nur flüchtig wahrgenommen. Somit ist der Radiospot nur in Kombination mit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anderen Werbemitteln zu empfehlen. Mit einem Kinospot erreichen Sie vor allem jüngere Zielgruppe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"/>
              </w:rPr>
            </w:pPr>
            <w:r>
              <w:rPr>
                <w:rFonts w:eastAsia="Arial Narrow" w:cs="Arial Narrow" w:ascii="Arial Narrow" w:hAnsi="Arial Narrow"/>
                <w:sz w:val="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internet und fax-on-demand</w:t>
            </w:r>
            <w:r>
              <w:rPr>
                <w:rFonts w:cs="Arial Narrow" w:ascii="Arial Narrow" w:hAnsi="Arial Narrow"/>
                <w:sz w:val="16"/>
              </w:rPr>
              <w:t xml:space="preserve">: sind Instrumente, um im trüben Wasser nach Kunden/-innen zu fischen. Die Zielgrupp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identifiziert sich selbst. Aber Sie müssen mit hohem Aufwand, die internet- oder fax-Adresse in herkömmliche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Medien bekanntmache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lang w:val="it-IT"/>
              </w:rPr>
              <w:t>W e r b e p l a n u n g   u n d   - b u d g e t i e r u n g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mitte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elgruppe o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gemein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botschaf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d -argum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rstellkost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staltung+Dru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ertions- und Verteilkosten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insatzplanung / -termine der Werbeaktion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fteilung des Werbebudgets in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rfol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l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rechnun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grundlagen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1. Quar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 Quar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3.Quar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4.Quar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age- und Leistungs-prospekt (auch CD-Rom o.ä.)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tückpreis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i Postwurf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ndungen u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spektver- teilern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ionsprospekt oder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ch Handzettel z.B.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ür Sonderangebote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nst  sieh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erbebriefe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bebriefe * mi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pek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resskoste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uvertierung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rto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nzahl Anrufe oder </w:t>
            </w:r>
            <w:r>
              <w:rPr>
                <w:rFonts w:cs="Arial Narrow" w:ascii="Arial Narrow" w:hAnsi="Arial Narrow"/>
                <w:sz w:val="19"/>
              </w:rPr>
              <w:t>eingelöster Antwort-</w:t>
            </w:r>
            <w:r>
              <w:rPr>
                <w:rFonts w:cs="Arial Narrow" w:ascii="Arial Narrow" w:hAnsi="Arial Narrow"/>
              </w:rPr>
              <w:t>karten und -fax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bebriefe * ohne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pek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eigen evtl. mit Ant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t-Coupon in Tages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itungen und Fach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itschriften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nzahl und Größ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Tausender-Leser-Preis)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hl eingelöster Antwort-Coupons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kate und Verkehrs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telwerbung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Flächenzahl</w:t>
            </w:r>
            <w:r>
              <w:rPr>
                <w:rFonts w:cs="Arial Narrow" w:ascii="Arial Narrow" w:hAnsi="Arial Narrow"/>
                <w:sz w:val="16"/>
              </w:rPr>
              <w:t xml:space="preserve"> X Anzahl der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Dekad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X Kosten j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lang w:val="it-IT"/>
              </w:rPr>
              <w:t>Fläche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588"/>
      </w:tblGrid>
      <w:tr>
        <w:trPr>
          <w:trHeight w:val="480" w:hRule="atLeast"/>
        </w:trPr>
        <w:tc>
          <w:tcPr>
            <w:tcW w:w="143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lang w:val="it-IT"/>
              </w:rPr>
              <w:t>W e r b e p l a n u n g   u n d   - b u d g e t i e r u n g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mitte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elgruppe o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gemein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botschaf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d -argum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rstellkost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staltung+Dru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ertions- und Verteilkosten</w:t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insatzplanung / -termine der Werbeaktion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fteilung des Werbebudgets in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rfol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l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rechnun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grundlagen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1. Quar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 Quar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3.Quar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4.Quar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iospot (in Verbin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ng mit Anzeigen,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ndzettel etc.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Spotläng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 Anzah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Sekunden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eis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nospo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Spotläng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 Anzah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Sekunden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eis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en, Ausstellungen</w:t>
              <w:br/>
              <w:t>sonstige Events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Standfläche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 Quadrat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meterpreis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hl Kunden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akt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aufenster + Deko</w:t>
              <w:br/>
              <w:t>Außenwerbu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Beobachtung wieviele Passanten verharren und wieviele in den Laden komme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chenbuch-werbung,</w:t>
            </w:r>
          </w:p>
          <w:p>
            <w:pPr>
              <w:pStyle w:val="Textkrper2"/>
              <w:rPr/>
            </w:pPr>
            <w:r>
              <w:rPr/>
              <w:t>Eintrag in Datenbanken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Grundgebühr und monatl. Gebühr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 Providers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et und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-on-demand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hl Visits und Anfragen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umm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+</w:t>
            </w:r>
          </w:p>
        </w:tc>
        <w:tc>
          <w:tcPr>
            <w:tcW w:w="110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6400</wp:posOffset>
                </wp:positionH>
                <wp:positionV relativeFrom="paragraph">
                  <wp:posOffset>45085</wp:posOffset>
                </wp:positionV>
                <wp:extent cx="245110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08635"/>
                        </a:xfrm>
                        <a:prstGeom prst="rect"/>
                        <a:solidFill>
                          <a:srgbClr val="A6A6A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Jahresbudget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2pt" style="position:absolute;rotation:-0;width:193pt;height:40.05pt;mso-wrap-distance-left:9.05pt;mso-wrap-distance-right:9.05pt;mso-wrap-distance-top:0pt;mso-wrap-distance-bottom:0pt;margin-top:3.55pt;mso-position-vertical-relative:text;margin-left:23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Jahresbudget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 Narrow" w:hAnsi="Arial Narrow" w:cs="Arial Narrow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eine Imagekampagne planen zu lassen. Seminarleiter/-innen  können eines der drei folgenden Themen als Rahmen zur Auswahl geb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Energetische Gebäudesanierung o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Kreativer Innenausbau – Pfiffige Lösungen für kleine Räume o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esundheitsbewusst leben und arbeiten – Wellness plus.</w:t>
            </w:r>
          </w:p>
          <w:p>
            <w:pPr>
              <w:pStyle w:val="TextBody"/>
              <w:rPr/>
            </w:pPr>
            <w:r>
              <w:rPr/>
              <w:t>Zur Unterstützung der Bearbeitung können der Gruppe jeweils folgende Fragen mit auf den Weg gegeben werd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Welche Zielgruppen sind interessan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6"/>
              </w:rPr>
              <w:t xml:space="preserve">Was tun diese Zielgruppen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 xml:space="preserve">Wo treffen wir diese Zielgruppen an?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Worüber reden sie, was interessiert sie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Womit, wo und wie können wir unsere Zielgruppen erreichen?</w:t>
            </w:r>
          </w:p>
          <w:p>
            <w:pPr>
              <w:pStyle w:val="TextBody"/>
              <w:rPr/>
            </w:pPr>
            <w:r>
              <w:rPr/>
              <w:t>Um die Aufgabe für die Teilnehmer/-innen interessanter zu machen, kann der/die Seminarleiter/-in ein Budget für die Imagekampagne (z.B. 10.000,- €) vorgeb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stehen der Gruppe mit Rat und Tat als Berater/-in zur Seit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mehreren Gruppen werden die Ergebnisse im Anschluss präsentiert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Die Aufgabe ist als Gruppenarbeit geeignet. Die Größe einer Gruppe sollte aber fünf bis sechs Personen nicht überschreiten. Die getroffene Themenauswahl kann von den Seminarleiter/-innen beliebig erweite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mehreren Kleingruppen empfehlen sich getrennte Räume. Jede Gruppe wählt eine(n) Sprecher/-in und protokolliert ihr Ergebnis auf einem Brownpaper oder einer Flip Char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Gruppen sollen ergebnisoffen und ohne Vorgabe eines Rahmens diskutieren. Seminarleiter/-innen können der/den Gruppe(n) zur weiteren Unterstützung Arbeitsmaterialien aus den Modulen S2 und S3 an die Hand geben. Um den Gruppen als Berater/-in zur Verfügung stehen zu können, empfiehlt es sich Seminarleiter/-innen über fundierte Vorkenntnisse im Bereich des Marketings zu verfüg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60 Minuten + Präsent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ätter, Pinnwände, Brownpaper oder Flip Chart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Verwendung mit freundlicher Genehmigung von Toberg Innotivity ·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2"/>
        <w:szCs w:val="12"/>
      </w:rPr>
      <w:t xml:space="preserve">Verwendung mit freundlicher Genehmigung von Toberg Innotivity ·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lanen Sie eine Imagekampagne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3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5" name="whkt-logo-rgb-neu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whkt-logo-rgb-neu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lanen Sie eine Imagekampagne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689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5" r="-1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689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3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lanen Sie eine Imagekampagne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Verdana" w:hAnsi="Verdana" w:cs="Verdana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2">
    <w:name w:val="Textkörper 2"/>
    <w:basedOn w:val="Normal"/>
    <w:qFormat/>
    <w:pPr>
      <w:ind w:right="1" w:hanging="0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20:03:00Z</dcterms:created>
  <dc:creator>Ingo Rauhut</dc:creator>
  <dc:description/>
  <dc:language>en-US</dc:language>
  <cp:lastModifiedBy>Ingo Rauhut</cp:lastModifiedBy>
  <cp:lastPrinted>2007-06-13T18:29:00Z</cp:lastPrinted>
  <dcterms:modified xsi:type="dcterms:W3CDTF">2007-09-06T15:06:00Z</dcterms:modified>
  <cp:revision>7</cp:revision>
  <dc:subject/>
  <dc:title></dc:title>
</cp:coreProperties>
</file>