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Fähigkeiten der Teilnehmer/-innen zum Führen eines Verkaufsgesprächs im Rahmen eines Rollenspiels zu verfeinern. Das Rollenspiel soll dazu aus der Gruppe heraus entwickelt werden. Notwendig sind lediglich folgende Rollen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Kundin/der Kunde un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Verkäuferin/der Verkäufer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Teilnehmer/-innen entscheiden welches Produkt oder Dienstleistung Gegenstand des Verkaufsgespräches is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mit der gesamten Gruppe der Seminarteilnehmer/-innen durchgeführt werden. Zwei Freiwillige übernehmen die Rollen, der Rest der Gruppe beobachte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Im Anschluss diskutiert die Gruppe über das Verkaufsgespräch mit dem Ziel, konstruktive Hilfestellungen für Verbesserungen zu geb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eminarleiter/-innen können zur Vorbereitung auf die Aufgabe verschiedene Hilfestellungen in Anspruch nehmen, wie z.B. die CD-ROM zum Verkaufsgespräch des UZH oder [WHKT o.J.] (Siehe Modul S4)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15 Minuten + Diskuss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,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9"/>
      <w:gridCol w:w="2059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9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B4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Rollenspiel »Verkaufsgespräch«</w:t>
          </w:r>
        </w:p>
      </w:tc>
      <w:tc>
        <w:tcPr>
          <w:tcW w:w="2059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</w:rPr>
  </w:style>
  <w:style w:type="character" w:styleId="WW8Num24z1">
    <w:name w:val="WW8Num24z1"/>
    <w:qFormat/>
    <w:rPr>
      <w:rFonts w:ascii="Wingdings 2" w:hAnsi="Wingdings 2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ebdings" w:hAnsi="Web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ebdings" w:hAnsi="Web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16"/>
    </w:rPr>
  </w:style>
  <w:style w:type="character" w:styleId="WW8Num45z1">
    <w:name w:val="WW8Num45z1"/>
    <w:qFormat/>
    <w:rPr>
      <w:rFonts w:ascii="Wingdings 2" w:hAnsi="Wingdings 2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ebdings" w:hAnsi="Web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 2" w:hAnsi="Wingdings 2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20:14:00Z</dcterms:created>
  <dc:creator>Ingo Rauhut</dc:creator>
  <dc:description/>
  <dc:language>en-US</dc:language>
  <cp:lastModifiedBy>Ingo Rauhut</cp:lastModifiedBy>
  <cp:lastPrinted>2007-06-14T16:48:00Z</cp:lastPrinted>
  <dcterms:modified xsi:type="dcterms:W3CDTF">2007-09-06T14:56:00Z</dcterms:modified>
  <cp:revision>4</cp:revision>
  <dc:subject/>
  <dc:title>Lernen Sie Ihre Kund/-innen kennen</dc:title>
</cp:coreProperties>
</file>