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beitshilf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zur Marketing-Erfolgskontrolle dient dazu, Teilnehmer/-innen an einem Seminar ein Beratungs- und Unterstützungsangebot zu liefer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ilnehmer/-innen können dieses verwenden, um es in ihrem Unternehmen anzuwen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rbeitshilfe kann gegen Ende des Seminars verteilt und kurz erläute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-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hilf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9"/>
      <w:gridCol w:w="4402"/>
      <w:gridCol w:w="2065"/>
    </w:tblGrid>
    <w:tr>
      <w:trPr/>
      <w:tc>
        <w:tcPr>
          <w:tcW w:w="2889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661160" cy="393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5" r="-1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1160" cy="393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02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C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Arbeitshilfe Marketing-Erfolgskontrolle</w:t>
          </w:r>
        </w:p>
      </w:tc>
      <w:tc>
        <w:tcPr>
          <w:tcW w:w="206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Wingdings 2" w:hAnsi="Wingdings 2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Wingdings 2" w:hAnsi="Wingdings 2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ebdings" w:hAnsi="Web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sz w:val="16"/>
    </w:rPr>
  </w:style>
  <w:style w:type="character" w:styleId="WW8Num47z1">
    <w:name w:val="WW8Num47z1"/>
    <w:qFormat/>
    <w:rPr>
      <w:rFonts w:ascii="Wingdings 2" w:hAnsi="Wingdings 2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ebdings" w:hAnsi="Webdings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cs="Wingdings 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 2" w:hAnsi="Wingdings 2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4-C2-Arbeitshilfe%20Marketing-Erfolgskontrolle.xl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0:17:00Z</dcterms:created>
  <dc:creator>Ingo Rauhut</dc:creator>
  <dc:description/>
  <dc:language>en-US</dc:language>
  <cp:lastModifiedBy>pluttke</cp:lastModifiedBy>
  <cp:lastPrinted>2007-06-14T16:48:00Z</cp:lastPrinted>
  <dcterms:modified xsi:type="dcterms:W3CDTF">2007-12-10T07:55:00Z</dcterms:modified>
  <cp:revision>6</cp:revision>
  <dc:subject/>
  <dc:title>Lernen Sie Ihre Kund/-innen kennen</dc:title>
</cp:coreProperties>
</file>