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Helvetica" w:hAnsi="Helvetica" w:cs="Helvetica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1. Als Unternehmen wollen wir gemeinsam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Helvetica" w:hAnsi="Helvetica" w:cs="Helvetica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6. Die übrigen Partner erwarten von unserem Unternehmen, dass..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Helvetica" w:hAnsi="Helvetica" w:cs="Helvetica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2. Uns ist besonders wichtig, dass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Helvetica" w:hAnsi="Helvetica" w:cs="Helvetica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7. Wir sind uns einig, dass.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Helvetica" w:hAnsi="Helvetica" w:cs="Helvetica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3. Was wir wertschätzen ist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Helvetica" w:hAnsi="Helvetica" w:cs="Helvetica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8. Als Unternehmensleitung wollen wir..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Helvetica" w:hAnsi="Helvetica" w:cs="Helvetica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4. Die Mitarbeiterinnen und Mitarbeiter erwarten, dass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Helvetica" w:hAnsi="Helvetica" w:cs="Helvetica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9. Die Zusammenarbeit mit unseren Mitarbeitern werden wir..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Helvetica" w:hAnsi="Helvetica" w:cs="Helvetica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5. Die Kundinnen und Kunden erwarten von unserem Unternehmen, dass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Helvetica" w:hAnsi="Helvetica" w:cs="Helvetica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10. Wofür unser Unternehmen steht:...</w:t>
            </w:r>
          </w:p>
        </w:tc>
      </w:tr>
    </w:tbl>
    <w:p>
      <w:pPr>
        <w:pStyle w:val="Normal"/>
        <w:spacing w:lineRule="atLeast" w:line="336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..........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spacing w:lineRule="atLeast" w:line="336"/>
              <w:rPr>
                <w:rFonts w:ascii="Helvetica" w:hAnsi="Helvetica" w:cs="Helvetica"/>
                <w:sz w:val="20"/>
                <w:szCs w:val="10"/>
              </w:rPr>
            </w:pPr>
            <w:r>
              <w:rPr>
                <w:rFonts w:cs="Helvetica" w:ascii="Helvetica" w:hAnsi="Helvetica"/>
                <w:sz w:val="20"/>
                <w:szCs w:val="10"/>
              </w:rPr>
            </w:r>
          </w:p>
        </w:tc>
      </w:tr>
    </w:tbl>
    <w:p>
      <w:pPr>
        <w:pStyle w:val="Normal"/>
        <w:spacing w:lineRule="atLeast" w:line="336"/>
        <w:rPr>
          <w:rFonts w:ascii="Verdana" w:hAnsi="Verdana" w:cs="Verdana"/>
          <w:sz w:val="20"/>
          <w:szCs w:val="10"/>
        </w:rPr>
      </w:pPr>
      <w:r>
        <w:rPr>
          <w:rFonts w:cs="Verdana" w:ascii="Verdana" w:hAnsi="Verdana"/>
          <w:sz w:val="20"/>
          <w:szCs w:val="10"/>
        </w:rPr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itere Schlüsselsätze:</w:t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</w:t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</w:t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</w:t>
      </w:r>
      <w:r>
        <w:br w:type="page"/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Grundlage für die Formulierung eines Leitbildes sind Sätze, die auf die Vision eines sehr gut aufgestellten Unternehmens aufbauen und positiv formuliert sind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e Teilnehmenden werden zum Zweck der Formulierung eines Leitbildes gebeten, positiv formulierte Schlüsselsätze zu vervollständigen (Quelle: In Anlehnung an Schratz: Von der Vision zur Mission. In: Journal Schulentwicklung 2/97).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chließend können die Teilnehmenden selbst Sätze erarbeiten, die ihnen für ihr Leitbild wichtig sind, und diese diskutieren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 nach Gruppengröße können die zu vervollständigenden Sätze auf einer Flip Chart im Plenum unter Moderation der Seminarleitenden dargestellt, oder als Einzel-, Partner- bzw. Gruppenarbeit angeboten werden.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kompetenz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enkompeten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zialkompetenz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900" w:hanging="61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hrnehmungs- und Reflexionskompetenz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Teilnehmerzahl: Beliebig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Zeitbedarf (ca.): 20 Minuten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 xml:space="preserve">Material: Je nach Gruppengröße Flip Chart, Moderationsmaterial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drawing>
        <wp:inline distT="0" distB="0" distL="0" distR="0">
          <wp:extent cx="1597025" cy="401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597025" cy="401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</w:t>
    </w:r>
    <w:r>
      <w:rPr/>
      <w:drawing>
        <wp:inline distT="0" distB="0" distL="0" distR="0">
          <wp:extent cx="1252855" cy="4425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442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28800</wp:posOffset>
              </wp:positionH>
              <wp:positionV relativeFrom="paragraph">
                <wp:posOffset>-121285</wp:posOffset>
              </wp:positionV>
              <wp:extent cx="2057400" cy="685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1-B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chlüsselsätze für  die Leitbildentwicklun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54pt;mso-wrap-distance-left:9.05pt;mso-wrap-distance-right:9.05pt;mso-wrap-distance-top:0pt;mso-wrap-distance-bottom:0pt;margin-top:-9.55pt;mso-position-vertical-relative:text;margin-left:14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1-B2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chlüsselsätze für  die Leitbildentwicklu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397" w:hanging="113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elvetica" w:hAnsi="Helvetica" w:cs="Helvetica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0"/>
        </w:tabs>
        <w:ind w:left="397" w:hanging="113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"/>
      <w:lvlJc w:val="left"/>
      <w:pPr>
        <w:tabs>
          <w:tab w:val="num" w:pos="284"/>
        </w:tabs>
        <w:ind w:left="397" w:hanging="113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0"/>
        </w:tabs>
        <w:ind w:left="397" w:hanging="11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elvetica" w:hAnsi="Helvetica" w:eastAsia="Times New Roman" w:cs="Helvetic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35:00Z</dcterms:created>
  <dc:creator>Ingo Rauhut</dc:creator>
  <dc:description/>
  <dc:language>en-US</dc:language>
  <cp:lastModifiedBy>Ingo Rauhut</cp:lastModifiedBy>
  <cp:lastPrinted>2007-04-10T18:06:00Z</cp:lastPrinted>
  <dcterms:modified xsi:type="dcterms:W3CDTF">2007-11-16T14:35:00Z</dcterms:modified>
  <cp:revision>2</cp:revision>
  <dc:subject/>
  <dc:title>Aufgabenstellung</dc:title>
</cp:coreProperties>
</file>