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Gegenwa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107315</wp:posOffset>
                </wp:positionV>
                <wp:extent cx="3552190" cy="1408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4084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Kurzvorstellung des Unternehmen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.B. Produkte/Dienstleistungen und Zielgrupp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Was läuft besonders gut? (und warum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- Was läuft besonders schlecht? (und warum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79.7pt;height:110.9pt;mso-wrap-distance-left:9.05pt;mso-wrap-distance-right:9.05pt;mso-wrap-distance-top:0pt;mso-wrap-distance-bottom:0pt;margin-top:8.45pt;mso-position-vertical-relative:text;margin-left:86.9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Kurzvorstellung des Unternehmen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.B. Produkte/Dienstleistungen und Zielgrupp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Was läuft besonders gut? (und warum?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- Was läuft besonders schlecht? (und warum?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1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1416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ukunf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3552190" cy="1951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9519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Kurzvorstellung des Unternehmen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onkrete Vision: Der zukunftsfähige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ie sieht die Zukunft in 10 Jahren aus? Was sind die Ziele (z.B. Produkte, Zielgruppen, Marktanteil), und durch welche Maßnahmen sollen diese erreicht werd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79.7pt;height:153.7pt;mso-wrap-distance-left:9.05pt;mso-wrap-distance-right:9.05pt;mso-wrap-distance-top:0pt;mso-wrap-distance-bottom:0pt;margin-top:8.7pt;mso-position-vertical-relative:text;margin-left:86.9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Kurzvorstellung des Unternehmens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onkrete Vision: Der zukunftsfähige Betrie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ie sieht die Zukunft in 10 Jahren aus? Was sind die Ziele (z.B. Produkte, Zielgruppen, Marktanteil), und durch welche Maßnahmen sollen diese erreicht werd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32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00</wp:posOffset>
                </wp:positionV>
                <wp:extent cx="2752090" cy="2279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796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NTRA: Warum wird das schief geh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16.7pt;height:179.5pt;mso-wrap-distance-left:9.05pt;mso-wrap-distance-right:0pt;mso-wrap-distance-top:0pt;mso-wrap-distance-bottom:0pt;margin-top:5pt;mso-position-vertical-relative:text;margin-left:236.9pt;mso-position-horizontal:righ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ONTRA: Warum wird das schief geh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00</wp:posOffset>
                </wp:positionV>
                <wp:extent cx="2752090" cy="2279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796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: Warum wird das klapp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216.7pt;height:179.5pt;mso-wrap-distance-left:0pt;mso-wrap-distance-right:9.05pt;mso-wrap-distance-top:0pt;mso-wrap-distance-bottom:0pt;margin-top: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: Warum wird das klapp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20"/>
          <w:lang w:val="en-US" w:eastAsia="en-US" w:bidi="en-US"/>
        </w:rPr>
      </w:pPr>
      <w:r>
        <w:rPr>
          <w:rFonts w:cs="Arial" w:ascii="Arial" w:hAnsi="Arial"/>
          <w:b/>
          <w:bCs/>
          <w:sz w:val="32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24130</wp:posOffset>
                </wp:positionV>
                <wp:extent cx="5609590" cy="1204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ie hat sich die Pro-Contra-Diskussion auf die Vision ausgewirk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94.85pt;mso-wrap-distance-left:9.05pt;mso-wrap-distance-right:9.05pt;mso-wrap-distance-top:0pt;mso-wrap-distance-bottom:0pt;margin-top:1.9pt;mso-position-vertical-relative:text;margin-left:5.9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ie hat sich die Pro-Contra-Diskussion auf die Vision ausgewirk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w:r>
        <w:br w:type="page"/>
      </w:r>
    </w:p>
    <w:p>
      <w:pPr>
        <w:pStyle w:val="Normal"/>
        <w:spacing w:lineRule="atLeast" w:line="336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Teilnehmenden werden gebeten, sich in Kleingruppen zusammenzufinden, und eine Person auszuwählen, die im Folgenden die Rolle der Firmenvertretung (FV) einnimmt. </w:t>
            </w:r>
          </w:p>
          <w:p>
            <w:pPr>
              <w:pStyle w:val="TextBody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ür die folgenden Arbeitsschritte haben die Teilnehmenden jeweils etwa 5min Zeit:</w:t>
            </w:r>
          </w:p>
          <w:p>
            <w:pPr>
              <w:pStyle w:val="TextBody"/>
              <w:spacing w:lineRule="atLeast" w:line="336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FV beschreibt das eigene Unternehmen möglichst konkret wie es sich in der Gegenwart darstellt, und notiert die wichtigsten Punkte.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e FV beschreibt das eigene Unternehmen anschließend möglichst ebenso konkret in der Zukunft, und notiert die wichtigsten Maßnahmen, die zur Erreichung der Ziele einer zukunftsfähigen Wirtschaftsweise führen sollen.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n kommentieren und bewerten die übrigen Gruppenmitglieder die im zweiten Schritt gewonnenen Maßnahmen der FV. Dabei nehmen sie Pro- und Contra-Haltungen ein, in denen dargelegt wird, warum eine bestimmte durch den/ die FV vorgeschlagene Maßnahme erfolgreich bzw. nicht erfolgreich sein wird.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einem letzten Schritt notiert die FV ob, und wenn ja wie die Diskussion seine/ ihre Sicht auf die Zukunft verändert hat (z.B. verstärkt, verunsichert, beruhigt, neue Ideen angeregt etc.).</w:t>
            </w:r>
          </w:p>
          <w:p>
            <w:pPr>
              <w:pStyle w:val="Normal"/>
              <w:widowControl w:val="false"/>
              <w:autoSpaceDE w:val="false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Body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Kleingruppen können die Kopiervorlage nutzen, oder die Darstellung auf eine Moderationswand übertragen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hängig von dem zur Verfügung stehenden Zeitrahmen können die Teilnehmenden innerhalb der Gruppen die Rollen tausch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900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900" w:hanging="6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rnehmungs- und  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30 Minuten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0"/>
              </w:rPr>
              <w:t xml:space="preserve">Material: </w:t>
            </w:r>
            <w:r>
              <w:rPr>
                <w:rFonts w:cs="Arial" w:ascii="Arial" w:hAnsi="Arial"/>
                <w:sz w:val="20"/>
                <w:szCs w:val="20"/>
              </w:rPr>
              <w:t>Flip Chart bzw. Arbeitsblatt, Moderationsmaterial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1597025" cy="40132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00200</wp:posOffset>
              </wp:positionH>
              <wp:positionV relativeFrom="paragraph">
                <wp:posOffset>-121285</wp:posOffset>
              </wp:positionV>
              <wp:extent cx="2628900" cy="6858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1-C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Unternehmensstrategie im Dialog: Pro-Contra-Debat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4pt;mso-wrap-distance-left:9.05pt;mso-wrap-distance-right:9.05pt;mso-wrap-distance-top:0pt;mso-wrap-distance-bottom:0pt;margin-top:-9.55pt;mso-position-vertical-relative:text;margin-left:1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1-C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Unternehmensstrategie im Dialog: Pro-Contra-Debat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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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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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etica" w:hAnsi="Helvetica" w:eastAsia="Times New Roman" w:cs="Helvetic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Helvetica" w:hAnsi="Helvetica" w:eastAsia="Times New Roman" w:cs="Helvetic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41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4:41:00Z</dcterms:modified>
  <cp:revision>2</cp:revision>
  <dc:subject/>
  <dc:title>Aufgabenstellung</dc:title>
</cp:coreProperties>
</file>