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Lernen Sie Ihre Kunden/-innen kennen! – Was wissen Sie über Ihre Kunden/-innen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e folgenden Fragen sollen Ihnen dabei helfen mehr über Ihren Kunden/-innen zu erfahr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1. Wer sind Ihre Kunden/-innen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Überwiegend Privatkunden.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Überwiegend Geschäftskunden.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ils, teils. Bitte schätzen Sie ungefähr die prozentualen Anteile: _________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stige: 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2. Welchem Kundentyp sind Ihre Kunden/-innen überwiegend zuzuordnen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ind w:left="1077" w:hanging="357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Stammkundschaft. (Ungefährer prozentualer Anteil: ________)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fkundschaf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3. Wie groß sind jeweils die Aufträge Ihrer Kunden/-innen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4. Wie oft erteilen Ihre Kunden/-innen Ihnen Aufträg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5. Welcher Altersgruppe gehören Ihre Kunden/-innen an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-29-Jährige. (Ungefährer prozentualer Anteil: ________)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-45-Jährige. (Ungefährer prozentualer Anteil: ________)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-59-Jährige. (Ungefährer prozentualer Anteil: ________)</w:t>
      </w:r>
    </w:p>
    <w:p>
      <w:pPr>
        <w:pStyle w:val="Normal"/>
        <w:numPr>
          <w:ilvl w:val="0"/>
          <w:numId w:val="3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Jahre und älter. (Ungefährer prozentualer Anteil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6. Welche Lebensweise pflegen Ihre Kunden/-innen? (Singles, Ehepaare, Familien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797" w:hanging="107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gles. </w:t>
        <w:tab/>
        <w:t>(Ungefährer prozentualer Anteil: ________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797" w:hanging="107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epaare.</w:t>
        <w:tab/>
        <w:t>(Ungefährer prozentualer Anteil: ________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120" w:after="120"/>
        <w:ind w:left="1797" w:hanging="107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milien.</w:t>
        <w:tab/>
        <w:t>(Ungefährer prozentualer Anteil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7. Welche Kaufkraft besitzen Ihre Kunden/-innen Ihrer Einschätzung nach?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8. Welchen Bildungshintergrund haben Ihre Kund/innen Ihrer Einschätzung nach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uptschulabschluss/Berufsausbildung. </w:t>
        <w:br/>
        <w:t>(Ungefährer prozentualer Anteil: ________)</w:t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tlere Reife/Berufsausbildung.</w:t>
        <w:br/>
        <w:t>(Ungefährer prozentualer Anteil: ________)</w:t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gemeine Hochschulreife.</w:t>
        <w:br/>
        <w:t>(Ungefährer prozentualer Anteil: ________)</w:t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ademische Ausbildung.</w:t>
        <w:br/>
        <w:t>(Ungefährer prozentualer Anteil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9. Welche gesellschaftliche Position haben Ihre Kunden/-innen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Arbeiter/-innen. (Ungefährer prozentualer Anteil: ________)</w:t>
      </w:r>
    </w:p>
    <w:p>
      <w:pPr>
        <w:pStyle w:val="Normal"/>
        <w:numPr>
          <w:ilvl w:val="0"/>
          <w:numId w:val="7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estellte. (Ungefährer prozentualer Anteil: ________)</w:t>
      </w:r>
    </w:p>
    <w:p>
      <w:pPr>
        <w:pStyle w:val="Normal"/>
        <w:numPr>
          <w:ilvl w:val="0"/>
          <w:numId w:val="7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ührungskräfte. (Ungefährer prozentualer Anteil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10. Welche Bedürfnisse, Erwartungen, Anforderungen stellen Ihre Kunden/-innen an die von Ihnen angebotenen Produkte und Dienstleistungen? Kurz: Was sind seine Kaufmotive? (Mehrfachantworten möglich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tät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ünstiger Preis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ter Service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önliche Ansprache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weltfreundlich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undheitsschonend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cherheit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quemlichkeit bedienend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tenreduktion im Alltag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rkennung und Prestige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gierde und Entdeckungsgeist befriedigend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ziales Engagement dokumentierend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stiges:</w:t>
        <w:tab/>
        <w:t>______________________________</w:t>
        <w:br/>
        <w:t xml:space="preserve">                   ______________________________</w:t>
        <w:br/>
        <w:t xml:space="preserve">                   ______________________________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für eine Analyse der Kunden/-innen ihres Unternehmens zu sensibilisieren und deren Kenntnisstand in Bezug auf ihre Kunden/-innen abzufrag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werden gebeten, den Fragebogen möglichst vollständig auszufül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zu Beginn eines Seminars gestellt werden oder als Hausaufgabe an die Teilnehmer/-innen vorab versandt werden, mit der Bitte den Fragebogen zur Vorbereitung des Seminars auszufüll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Ergebnispräsentation bieten sich zwei Wege a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(r) Teilnehmer/-in/Jeder Betrieb wird gebeten, kurz die Ergebnisse des Fragebogens darzustell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Ergebnisdarstellung des Fragebogens erfolgt mit einer Verknüpfung zu S2-A3 »Landkarte der Kunden«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Fragebogen stellt eine Auswahl möglicher Fragestellungen zur Kundenanalyse dar. Seminarleiter/-innen können diesen je nach Bedarf eigenständig erweitern oder verkürz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 (evtl. als Hausaufgabe zur Vorbereitung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ätter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1"/>
      <w:gridCol w:w="4419"/>
      <w:gridCol w:w="2066"/>
    </w:tblGrid>
    <w:tr>
      <w:trPr/>
      <w:tc>
        <w:tcPr>
          <w:tcW w:w="2871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15440" cy="38671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386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9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A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Fragebogen zur Kundenanalyse</w:t>
          </w:r>
        </w:p>
      </w:tc>
      <w:tc>
        <w:tcPr>
          <w:tcW w:w="2066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1:25:00Z</dcterms:created>
  <dc:creator>Ingo Rauhut</dc:creator>
  <dc:description/>
  <dc:language>en-US</dc:language>
  <cp:lastModifiedBy>Ingo Rauhut</cp:lastModifiedBy>
  <cp:lastPrinted>2007-06-14T14:25:00Z</cp:lastPrinted>
  <dcterms:modified xsi:type="dcterms:W3CDTF">2007-08-27T14:17:00Z</dcterms:modified>
  <cp:revision>15</cp:revision>
  <dc:subject/>
  <dc:title/>
</cp:coreProperties>
</file>