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drawing>
          <wp:inline distT="0" distB="0" distL="0" distR="0">
            <wp:extent cx="5720080" cy="711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ie Teilnehmer/-innen für eine Analyse der Kunden/-innen ihres Unternehmens zu sensibilisieren und deren Kenntnisstand in Bezug auf ihre Kund/-innen abzufrage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ie Teilnehmer/-innen werden gebeten, das Arbeitsblatt mit Hilfe der Mindmap-Technik auszufüllen und die Ergebnisse anschließend an einer mit Brownpaper vorbereiteten Pinnwand vorzustell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dokumentierten Ergebnisse können dann u.a. unter folgenden Fragestellungen diskutiert werd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d die Teilnehmer/-innen mit der Struktur ihrer Kund/-innen zufrieden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 bestehen Ansatzpunkte die Kundenstruktur zu verbessern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müsste der »Wunschkunde« oder die »Wunschkundin« aussehen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kann zu Beginn eines Seminars gestellt werden und dient als Aufwärm- und Kennenlernübung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nd die Teilnehmer/-innen entsprechend vorbereitet (beispielsweise durch die Bearbeitung von S2-A2 Fragebogen zur Kundenanalyse), können die Seminarleiter/-innen direkt zur Ergebnisdarstellung an der Pinnwand bitten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empfiehlt sich die Brownpaper für jedes einzelne Unternehmen der Teilnehmer/-innen mit einer Mindmap entsprechend der Darstellung auf dem Arbeitsblatt vorzubereit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r Erklärung des methodischen Vorgehens können Seminarleiter/-innen ein oder zwei exemplarische Beispiele vorstellen bzw. die Teilnehmer/-innen bei der Erstellung der Mindmap unterstützen. Die Teilnehmer/-innen sollten jedoch dazu angeleitet werden, das Mindmap weitgehend selbständig zu erstell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20 Minuten (abhängig von Zahl der Teilnehmer/-innen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Arbeitsblatt, Pinnwände, Brownpaper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4"/>
      <w:gridCol w:w="2064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2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4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A3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»Landkarte der Kunden«</w:t>
          </w:r>
        </w:p>
      </w:tc>
      <w:tc>
        <w:tcPr>
          <w:tcW w:w="2064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2:32:00Z</dcterms:created>
  <dc:creator>Ingo Rauhut</dc:creator>
  <dc:description/>
  <dc:language>en-US</dc:language>
  <cp:lastModifiedBy>Ingo Rauhut</cp:lastModifiedBy>
  <cp:lastPrinted>2007-08-27T16:00:00Z</cp:lastPrinted>
  <dcterms:modified xsi:type="dcterms:W3CDTF">2007-08-27T14:18:00Z</dcterms:modified>
  <cp:revision>8</cp:revision>
  <dc:subject/>
  <dc:title>Lernen Sie Ihre Kund/-innen kennen</dc:title>
</cp:coreProperties>
</file>