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82455" cy="92837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lle: [Kotler/Bliemel 1992]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ass die Teilnehmer/-innen sich Gedanken über den typischen Ablauf eines Kaufprozesses machen und hierbei den Unterschied erfahren zwischen der Sicht eines Unternehmens und der Sicht einer einzelnen Konsumentin oder eines einzelnen Konsument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rzu sollen sich aus den Reihen der Teilnehmer/-innen Kleingruppen bilden, die idealerweise aus jeweils drei Personen bestehen. Jedem der Teilnehmer/-innen in der Kleingruppe ist eine der drei folgenden Rollen zuzuweis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/die Konsument/-in (eigenes Bedürfnis beurteilen, Informationswege erfragen, usw.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er/die Unternehmer/-in bzw. das Unternehmen (Bedürfnis für Produkt/Dienstleistung wecken, Werben, Verhalten nach dem Kauf, usw.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/die kritische Protokollführer/-in (Ergebnisse an Pinnwand aufschreiben, kritische Rückfragen stellen, usw.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Kleingruppen sollen zunächst ein Produkt oder eine Dienstleistung aus den jeweiligen Sortimenten der Unternehmen der Teilnehmer/-innen auswählen. Anschließend können die Kleingruppen beispielsweise folgende Fragen jeweils aus der Sicht der ihnen zugewiesenen Rollen diskutieren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Bedürfnis besteht für das Produkt/die Dienstleistung? Wie kann es bei den Konsument/-innen geweckt werden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sehen die Informationswege für das Produkt/die Dienstleistung aus? Wie wird geworben?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wird getan, um einen »Kundenkater« zu vermeiden?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Unterstützung der Diskussion können Seminarleiter/-innen jeweils für die Kleingruppen eine Pinnwand mit Brownpaper vorbereiten, die die Phasen des Kaufprozesses wie auf dem Arbeitsblatt enthalten. Der/die kritische Protokollführer/-in stellt nach dem Ende der Diskussion die Ergebnisse allen Teilnehmer/-innen des Seminars vo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r Bewältigung der Aufgabe ist eine Einführung in die Phasen des Kaufprozesses (Siehe Modul S2 –Baustein B). Die Entscheidung welches Produkt/Dienstleistung betrachtet wird, kann der Gruppe überlassen oder durch den/die Seminarleitende(n) im Vorhinein bestimm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45 Minuten (abhängig von Zahl der Teilnehmer/-innen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ände, Brownpaper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Der Kaufprozess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4" name="Image1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er Kaufprozess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6" name="whkt-logo-rgb-neu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whkt-logo-rgb-neu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2-B2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</w:rPr>
            <w:t>Der Kaufprozess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42:00Z</dcterms:created>
  <dc:creator>Ingo Rauhut</dc:creator>
  <dc:description/>
  <dc:language>en-US</dc:language>
  <cp:lastModifiedBy>Ingo Rauhut</cp:lastModifiedBy>
  <cp:lastPrinted>2007-06-13T18:29:00Z</cp:lastPrinted>
  <dcterms:modified xsi:type="dcterms:W3CDTF">2007-08-27T14:18:00Z</dcterms:modified>
  <cp:revision>7</cp:revision>
  <dc:subject/>
  <dc:title/>
</cp:coreProperties>
</file>