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el der Aufgabe ist es, die Teilnehmer/-innen darüber diskutieren zu lassen, was aus deren Sicht Möglichkeiten sind Kunden/-innen zu begeistern. Die Teilnehmer/-innen sollen dazu motiviert werden, von ihren Erfahrungen im Alltag zu berichten und von ihren Ansätzen Kundenzufriedenheit oder Kundenbegeisterung herzustellen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Diskussion soll den Erfahrungsaustausch unter den Teilnehmer/-innen befördern sowie das gegenseitige Lernen von möglichen guten Ansätzen. Gelingt dies, wird die Motivation zur Teilnahme an weiteren Seminaren tendenziell erhöht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leiter/-innen können die Ergebnisse der Diskussion an der Pinnwand mit Moderationskarten oder an der Flip Chart festhalt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 setzt voraus, dass die Teilnehmer/-innen für die Inhalte des Themas »Kundenzufriedenheit« (Modul S2 – Baustein B) sensibilisiert wurd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Seminarleiter/-innen können die Diskussion unterstützen, indem sie die einzelnen Teilnehmer/-innen direkt ansprechen und ihnen folgende Fragen stellen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urch wird in dem Unternehmen Kundenzufriedenheit hergestellt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elche Maßnahmen werden ergriffen, um Kunden/-innen zu begeistern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 wird der Kontakt zu den Kunden/-innen nach dem Kauf eines Produktes oder einer Dienstleistung gehalten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w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spiele, um die Diskussion in Gang zu bringen, finden sich in Modul S2. Seminarleiter/-innen sollten auch versuchen, die Diskussion derart zu steuern, dass Verknüpfungen zwischen den Teilnehmer/-innen aus unterschiedlichen Unternehmen hergestellt werd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r/-innen: Beliebi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itbedarf: 15 Minut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Pinnwand, Brownpaper oder Flip Chart, Moderationsmaterial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195"/>
      <w:gridCol w:w="2063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5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2-B3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»Wie kann man Kunden/-innen begeistern?«</w:t>
          </w:r>
        </w:p>
      </w:tc>
      <w:tc>
        <w:tcPr>
          <w:tcW w:w="2063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00"/>
        </w:tabs>
        <w:ind w:left="700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ebdings" w:hAnsi="Web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ebdings" w:hAnsi="Web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ebdings" w:hAnsi="Web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4:25:00Z</dcterms:created>
  <dc:creator>Ingo Rauhut</dc:creator>
  <dc:description/>
  <dc:language>en-US</dc:language>
  <cp:lastModifiedBy>Ingo Rauhut</cp:lastModifiedBy>
  <cp:lastPrinted>2007-06-14T16:48:00Z</cp:lastPrinted>
  <dcterms:modified xsi:type="dcterms:W3CDTF">2007-08-27T14:18:00Z</dcterms:modified>
  <cp:revision>7</cp:revision>
  <dc:subject/>
  <dc:title>Lernen Sie Ihre Kund/-innen kennen</dc:title>
</cp:coreProperties>
</file>