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12"/>
        <w:gridCol w:w="2511"/>
        <w:gridCol w:w="2512"/>
        <w:gridCol w:w="2511"/>
        <w:gridCol w:w="2512"/>
      </w:tblGrid>
      <w:tr>
        <w:trPr>
          <w:trHeight w:val="567" w:hRule="atLeast"/>
        </w:trPr>
        <w:tc>
          <w:tcPr>
            <w:tcW w:w="251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</w:t>
            </w:r>
          </w:p>
        </w:tc>
        <w:tc>
          <w:tcPr>
            <w:tcW w:w="25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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</w:t>
            </w:r>
          </w:p>
        </w:tc>
        <w:tc>
          <w:tcPr>
            <w:tcW w:w="25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</w:t>
            </w:r>
          </w:p>
        </w:tc>
        <w:tc>
          <w:tcPr>
            <w:tcW w:w="25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</w:t>
            </w:r>
          </w:p>
        </w:tc>
      </w:tr>
      <w:tr>
        <w:trPr>
          <w:trHeight w:val="567" w:hRule="atLeast"/>
        </w:trPr>
        <w:tc>
          <w:tcPr>
            <w:tcW w:w="25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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8C8C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5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44"/>
                <w:szCs w:val="44"/>
              </w:rPr>
              <w:t>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werfen Sie eine Postkarte für eine Momentaufnahme bei Ihren Kunden/-innen und verwenden Sie dazu die oben gezeigte Mustervorl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berlegen Sie, welche Punkte Sie bei Ihren Kunden abfragen wollen und tragen Sie ein kennzeichnendes Wort in die linke Spalte der Tabelle e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 welchen Anlässen können Sie die Momentaufnahme nutzen? Wie können die Ergebnisse verwendet werd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die Teilnehmer/-innen gemeinsam eine Postkarte für eine Momentaufnahme entwickeln zu lassen, die diese in ihren Unternehmen nutzen könn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mentaufnahmen sind eine einfache und kostengünstige Form der Kundenbefragung, die in einer mittel- bis langfristigen Kundenbeziehung zum Einsatz kommen kann, beispielsweise wenn ein SHK-Betrieb bei den Kunden/-innen vor Ort eine Heizungsanlage installiert usw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Teilnehmer/-innen sollen aus ihrem Erfahrungsschatz im Umgang mit ihren Kund/-innen selbst die abzufragenden Punkte festlegen. Seminarleiter/-innen können hier Beispiele geben, wie: Service, Qualität, Termintreue, Sauberkeit usw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leiter/-innen sollten bei der Aufgabenstellung darauf hinweisen, dass die abzufragenden Punkte kurz, knapp aber dennoch für die Kunden/-innen verständlich sein müss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 Diskussion über die Nutzung der Ergebnisse einer Momentaufnahme bei den Kunden/-innen soll dazu dienen, sie darüber nachdenken zu lassen, wie diese Methode in ihre betrieblichen Abläufe vor Ort eingefügt werden kan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Aufgabe kann sowohl in Einzelarbeit, in Kleingruppen aber auch in der gesamten Gruppe durchgeführt werden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empfiehlt sich die »Postkarten-Vorlage« auf einem Brownpaper zu übertragen, um anschließend die Ergebnisdiskussion zu erleichtern. Anstelle des Arbeitsblattes können auch Moderationskarten und Stifte verteilt werden. Die Ergebnisse können dann an der Pinnwand zusammengefasst werd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r/-innen: Beliebi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bedarf: 30 Minut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Arbeitsblatt, Pinnwand, Brownpaper, Moderationsmateri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5"/>
      <w:gridCol w:w="8820"/>
      <w:gridCol w:w="2557"/>
    </w:tblGrid>
    <w:tr>
      <w:trPr/>
      <w:tc>
        <w:tcPr>
          <w:tcW w:w="3365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5625" cy="436245"/>
                <wp:effectExtent l="0" t="0" r="0" b="0"/>
                <wp:docPr id="1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562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2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2-C2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Momentaufnahme entwickeln</w:t>
          </w:r>
        </w:p>
      </w:tc>
      <w:tc>
        <w:tcPr>
          <w:tcW w:w="2557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1595" cy="506730"/>
                <wp:effectExtent l="0" t="0" r="0" b="0"/>
                <wp:docPr id="2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5"/>
      <w:gridCol w:w="8820"/>
      <w:gridCol w:w="2557"/>
    </w:tblGrid>
    <w:tr>
      <w:trPr/>
      <w:tc>
        <w:tcPr>
          <w:tcW w:w="3365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5625" cy="43624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562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2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2-C2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mentaufnahme entwickeln</w:t>
          </w:r>
        </w:p>
      </w:tc>
      <w:tc>
        <w:tcPr>
          <w:tcW w:w="2557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1595" cy="506730"/>
                <wp:effectExtent l="0" t="0" r="0" b="0"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960"/>
      <w:gridCol w:w="2325"/>
    </w:tblGrid>
    <w:tr>
      <w:trPr/>
      <w:tc>
        <w:tcPr>
          <w:tcW w:w="298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5625" cy="436245"/>
                <wp:effectExtent l="0" t="0" r="0" b="0"/>
                <wp:docPr id="5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5625" cy="4362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2-C2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Momentaufnahme entwickeln</w:t>
          </w:r>
        </w:p>
      </w:tc>
      <w:tc>
        <w:tcPr>
          <w:tcW w:w="2325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1595" cy="50673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8:18:00Z</dcterms:created>
  <dc:creator>Ingo Rauhut</dc:creator>
  <dc:description/>
  <dc:language>en-US</dc:language>
  <cp:lastModifiedBy>Ingo Rauhut</cp:lastModifiedBy>
  <cp:lastPrinted>2007-06-13T18:29:00Z</cp:lastPrinted>
  <dcterms:modified xsi:type="dcterms:W3CDTF">2007-08-27T14:17:00Z</dcterms:modified>
  <cp:revision>5</cp:revision>
  <dc:subject/>
  <dc:title></dc:title>
</cp:coreProperties>
</file>