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darüber nachdenken zu lassen, was bei der Vorbereitung einer schriftlichen Befragung alles zu beachten ist. Die Teilnehmer/-innen also festleg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sie von ihren Kunden/-innen genau wissen wollen (Beispiele: Umweltbewusstsein, Qualität der Leistung, Angebotsumfang, Freundlichkeit der Beschäftigten, Erreichbarkeit, Beratung, Eindruck von den Geschäftsräumen, Termintreue, Kundenwünsche, Kaufverhalten usw.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 man nachhaltigkeitsrelevante Themen einbauen kann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die Fragen gestaltet werden sollen (qualitative Fragen, quantitative Fragen oder offene Fragen, mit oder ohne Antwortauswahl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man die Rücklaufquote erhöhen könnte (Beispielsweise durch einen frankierten Rückumschlag, etc.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ufgabe kann sowohl in Einzelarbeit, in Kleingruppen aber auch in der gesamten Gruppe durchgeführt werd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empfiehlt sich die in der Aufgabenstellung vorgegebene Struktur auf Brownpaper zu übertragen, um anschließend die Ergebnisdiskussion zu erleichtern. Den Teilnehmer/-innen werden Moderationskarten und Stifte ausgeteil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Schriftliche Befragung vorbereiten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51:00Z</dcterms:created>
  <dc:creator>Ingo Rauhut</dc:creator>
  <dc:description/>
  <dc:language>en-US</dc:language>
  <cp:lastModifiedBy>Ingo Rauhut</cp:lastModifiedBy>
  <cp:lastPrinted>2007-06-14T16:48:00Z</cp:lastPrinted>
  <dcterms:modified xsi:type="dcterms:W3CDTF">2007-08-27T14:19:00Z</dcterms:modified>
  <cp:revision>4</cp:revision>
  <dc:subject/>
  <dc:title>Lernen Sie Ihre Kund/-innen kennen</dc:title>
</cp:coreProperties>
</file>