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ass die Teilnehmer/-innen ein einfaches Reklamationsbuch entwickeln, dass in der täglichen Arbeit in den Unternehmen angewendet werden kan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sätzliche Fragestellungen für die Aufgabe sind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 überhaupt ein Reklamationsbuch führe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muss ein Reklamationsbuch gegliedert sei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 muss alles damit arbeiten können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leitend sollten Seminarleiter/-innen mit Teilnehmer/-innen darüber diskutieren, wie Reklamationen in deren Unternehmen dokumentiert werden und was daraus jeweils zu lernen is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gute Hilfestellung zur Erstellung eines Reklamationsbuches bietet [Heckner 1999]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sowohl in Einzelarbeit als auch in Gruppenarbeit durchgeführt werden. Schwerpunkt sollte auf der Diskussion und den Erfahrungsaustausch der Teilnehmer/-innen untereinander geleg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8"/>
      <w:gridCol w:w="2060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8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D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Reklamationsbuch entwickeln</w:t>
          </w:r>
        </w:p>
      </w:tc>
      <w:tc>
        <w:tcPr>
          <w:tcW w:w="2060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ebdings" w:hAnsi="Webdings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 2" w:hAnsi="Wingdings 2" w:cs="Wingdings 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54:00Z</dcterms:created>
  <dc:creator>Ingo Rauhut</dc:creator>
  <dc:description/>
  <dc:language>en-US</dc:language>
  <cp:lastModifiedBy>Ingo Rauhut</cp:lastModifiedBy>
  <cp:lastPrinted>2007-06-15T11:52:00Z</cp:lastPrinted>
  <dcterms:modified xsi:type="dcterms:W3CDTF">2007-08-27T14:24:00Z</dcterms:modified>
  <cp:revision>4</cp:revision>
  <dc:subject/>
  <dc:title>Lernen Sie Ihre Kund/-innen kennen</dc:title>
</cp:coreProperties>
</file>