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gemeinsam mit den Teilnehmer/-innen die aktuellen gesellschaftlichen Trends zu diskutieren und mit einer Mindmap zu strukturier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gangspunkt für die Aufgabe könnte eine Fragestellung sein, wi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»Welche gesellschaftlichen Trends spielen aus Ihrer Sicht eine entscheidende Rolle?«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dient als Einstieg in das Thema »Zukunftsfähige Geschäftsfelder« und kann als Aufwärm- und Kennenlernübung mit allen Teilnehmer/-innen des Seminars durchgeführ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protokollieren die Diskussion mit einer Mindmap in dessen Mittelpunkt »Trends« steh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itbedarf: 30 Minut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,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7"/>
      <w:gridCol w:w="2061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7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3-A1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Mindmap Gesellschaftliche Trends</w:t>
          </w:r>
        </w:p>
      </w:tc>
      <w:tc>
        <w:tcPr>
          <w:tcW w:w="2061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ebdings" w:hAnsi="Web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1:08:00Z</dcterms:created>
  <dc:creator>Ingo Rauhut</dc:creator>
  <dc:description/>
  <dc:language>en-US</dc:language>
  <cp:lastModifiedBy>Ingo Rauhut</cp:lastModifiedBy>
  <cp:lastPrinted>2007-06-14T16:48:00Z</cp:lastPrinted>
  <dcterms:modified xsi:type="dcterms:W3CDTF">2007-08-27T14:32:00Z</dcterms:modified>
  <cp:revision>4</cp:revision>
  <dc:subject/>
  <dc:title>Lernen Sie Ihre Kund/-innen kennen</dc:title>
</cp:coreProperties>
</file>