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 der Aufgabe ist es, gemeinsam mit den Teilnehmer/-innen aktuelle gesellschaftlichen Trends aufzugreifen und sich die Frage zu stellen, was das jeweils für die Unternehmen der Teilnehmer/-innen bedeutet und welche Möglichkeiten für Geschäftsfelder sich aus dem Trend ergeb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Protokollierung erfolgt durch den oder die Seminarleiter/-in mit Hilfe einer Mindmap. (Beispiel siehe folgendes Bild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12"/>
                <w:szCs w:val="12"/>
              </w:rPr>
              <w:drawing>
                <wp:inline distT="0" distB="0" distL="0" distR="0">
                  <wp:extent cx="5753735" cy="4315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735" cy="431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hand der gemeinsamen Protokollierung mit Hilfe der Mindmap werden auch Verknüpfungspunkte und Kooperationsmöglichkeiten gerade zwischen verschiedenen Gewerben im Handwerk deutlich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aussetzung zur Erstellung dieser Mindmap kann die Aufgabe S3-A1 Gesellschaftliche Trends sein. Empfehlenswert für Seminarleiter/-innen ist, jeden einzelnen Trend für den eine solche Mindmap erstellt werden soll vorher vorzustellen, damit die Teilnehmer/-innen einen Einblick erhalten. Beispielhaft ist dies für die Trends Seniorenmarkt (S3-A3), Gesundheit/Wellness (S3-A4) sowie Ressourcenverknappung (S3-A5) im Rahmen des Moduls »Zukunftsfähige Geschäftsfelder« bearbeitet word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 der Teilnehmer/-innen: Beliebi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itbedarf: 30 Minut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: Pinnwand, Brownpaper, Moderationsmaterial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8"/>
      <w:gridCol w:w="4195"/>
      <w:gridCol w:w="2063"/>
    </w:tblGrid>
    <w:tr>
      <w:trPr/>
      <w:tc>
        <w:tcPr>
          <w:tcW w:w="3098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2" name="whkt-logo-rgb-ne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whkt-logo-rgb-ne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95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3-A2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Mindmap Auswirkungen von Trends</w:t>
          </w:r>
        </w:p>
      </w:tc>
      <w:tc>
        <w:tcPr>
          <w:tcW w:w="2063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149985" cy="44259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985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ebdings" w:hAnsi="Web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ebdings" w:hAnsi="Web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2:11:00Z</dcterms:created>
  <dc:creator>Ingo Rauhut</dc:creator>
  <dc:description/>
  <dc:language>en-US</dc:language>
  <cp:lastModifiedBy>Ingo Rauhut</cp:lastModifiedBy>
  <cp:lastPrinted>2007-06-15T14:30:00Z</cp:lastPrinted>
  <dcterms:modified xsi:type="dcterms:W3CDTF">2007-08-27T14:33:00Z</dcterms:modified>
  <cp:revision>6</cp:revision>
  <dc:subject/>
  <dc:title>Lernen Sie Ihre Kund/-innen kennen</dc:title>
</cp:coreProperties>
</file>