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ie Methode des Brainstorming anhand eines Trends einzuüben. Dazu einigen sich die Gruppe der Seminarteilnehmer/-innen auf einen Trend und ein Gewerbe als Them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Teilnehmer/-innen können spontan das Wort ergreifen und jeden Einfall mitteilen, den sie haben. Jede Idee wird von dem/der Seminarleiter/-in auf einem Brownpaper oder einer Flip Chart mitprotokollier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Aufgabe kann auf einen festgestellten Trend in den Aufgaben S3-A1 oder S1-A2 beruhen. Dies erleichtert jedoch lediglich die Themenauswahl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teilnehmer/-innen sollten darauf achten, dass alle Beiträge stichwortartig mitprotokolliert werden. Die geäußerten Ideen sollten von keinem der Anderen kommentiert werden. Folgende Vorschläge können die Situation auflockern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Teilnehmer/-innen stellen sich hin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Teilnehmer/-innen gehen an einem anderen Platz im Raum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Teilnehmer/-innen hüpfen auf einem Fuß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Teilnehmer/-innen schließen die Augen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Teilnehmer/-innen stehen irgendwo im Raum. Nach jeder Äußerung darf der/die Sprecher/-in einen Schritt in eine beliebige Richtung mach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r/-innen: Beliebi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itbedarf: 5-10 Minuten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Pinnwand, Brownpaper oder Flip Chart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5"/>
      <w:gridCol w:w="2063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5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3-B2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Brainstorming</w:t>
          </w:r>
        </w:p>
      </w:tc>
      <w:tc>
        <w:tcPr>
          <w:tcW w:w="2063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ebdings" w:hAnsi="Web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ebdings" w:hAnsi="Web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ebdings" w:hAnsi="Web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3:17:00Z</dcterms:created>
  <dc:creator>Ingo Rauhut</dc:creator>
  <dc:description/>
  <dc:language>en-US</dc:language>
  <cp:lastModifiedBy>Ingo Rauhut</cp:lastModifiedBy>
  <cp:lastPrinted>2007-06-14T16:48:00Z</cp:lastPrinted>
  <dcterms:modified xsi:type="dcterms:W3CDTF">2007-08-27T14:33:00Z</dcterms:modified>
  <cp:revision>4</cp:revision>
  <dc:subject/>
  <dc:title>Lernen Sie Ihre Kund/-innen kennen</dc:title>
</cp:coreProperties>
</file>