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INWEISE FÜR SEMINARLEITER/-INNEN</w:t>
      </w:r>
    </w:p>
    <w:p>
      <w:pPr>
        <w:pStyle w:val="Normal"/>
        <w:spacing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UFGABENSTELLUNG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iel der Aufgabe ist es, die Methode des Brainwriting anhand eines Beispiels einzuüben. Dazu einigen sich die Gruppe der Seminarteilnehmer/-innen auf ein Thema oder ein Problem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ur Durchführung werden aus den Teilnehmer/-innen Sechser-Gruppen gebildet. Jede(r) Teilnehmer/-in erhält ein Blatt Papier und schreibt innerhalb von fünf Minuten drei Problemlösungen auf. Nach fünf Minuten wird das Papier an den/die Nachbar/-in weitergegeben. Dieser kann es dann kommentieren und/oder weiterentwickeln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ch einem vollen Durchlauf stellt jede(r) Teilnehmer/-in die Problemlösungen auf seinem Blatt Papier vor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IPPS UND HINWEISE ZUR DURCHFÜHRUNG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leiter/-innen können zur Auswahl eines Problems oder eines Themas Hilfestellung geben, indem sie auf Trends und die sich daraus ergebenden Problemstellungen verweisen (Siehe Modul S3 – Baustein A)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 empfiehlt sich zur Durchführung die Teilnehmer/-innen einen Kreis bilden zu lassen. Die Teilnehmer/-innen müssen dann entscheiden, in welche Richtung die Weitergabe der Papiere erfolgen soll. Die Weitergabe muss immer jeweils in die gleiche Richtung erfolgen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HMEN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hl der Teilnehmer/-innen: Beliebige Zahl durch Sechs teilbar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itbedarf: 45 Minuten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rial: Papier, Kurzzeitwecker</w:t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GEFÖRDERT VOM BUNDESINSTITUT FÜR BERUFSBILDUNG (BIBB) MIT MITTELN DES BUNDESMINISTERIUMS FÜR BILDUNG UND FORSCHUNG (BMBF)</w:t>
    </w:r>
  </w:p>
  <w:p>
    <w:pPr>
      <w:pStyle w:val="Footer"/>
      <w:jc w:val="center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98"/>
      <w:gridCol w:w="4194"/>
      <w:gridCol w:w="2064"/>
    </w:tblGrid>
    <w:tr>
      <w:trPr/>
      <w:tc>
        <w:tcPr>
          <w:tcW w:w="3098" w:type="dxa"/>
          <w:tcBorders/>
          <w:vAlign w:val="bottom"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829435" cy="438785"/>
                <wp:effectExtent l="0" t="0" r="0" b="0"/>
                <wp:docPr id="1" name="whkt-logo-rgb-neu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whkt-logo-rgb-neu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28" r="-7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29435" cy="438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194" w:type="dxa"/>
          <w:tcBorders/>
          <w:vAlign w:val="bottom"/>
        </w:tcPr>
        <w:p>
          <w:pPr>
            <w:pStyle w:val="Header"/>
            <w:spacing w:lineRule="atLeast" w:line="240" w:before="120" w:after="12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S3-B3</w:t>
          </w:r>
        </w:p>
        <w:p>
          <w:pPr>
            <w:pStyle w:val="Head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/>
            </w:rPr>
            <w:t>Brainwriting</w:t>
          </w:r>
        </w:p>
      </w:tc>
      <w:tc>
        <w:tcPr>
          <w:tcW w:w="2064" w:type="dxa"/>
          <w:tcBorders/>
          <w:vAlign w:val="bottom"/>
        </w:tcPr>
        <w:p>
          <w:pPr>
            <w:pStyle w:val="Header"/>
            <w:jc w:val="right"/>
            <w:rPr/>
          </w:pPr>
          <w:r>
            <w:rPr/>
            <w:drawing>
              <wp:inline distT="0" distB="0" distL="0" distR="0">
                <wp:extent cx="1149985" cy="44259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" t="-19" r="-7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985" cy="4425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3"/>
      <w:numFmt w:val="bullet"/>
      <w:lvlText w:val="-"/>
      <w:lvlJc w:val="left"/>
      <w:pPr>
        <w:tabs>
          <w:tab w:val="num" w:pos="624"/>
        </w:tabs>
        <w:ind w:left="624" w:hanging="340"/>
      </w:pPr>
      <w:rPr>
        <w:rFonts w:ascii="Verdana" w:hAnsi="Verdana" w:cs="Verdan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 2" w:hAnsi="Wingdings 2" w:cs="Wingdings 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Verdana" w:hAnsi="Verdana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 2" w:hAnsi="Wingdings 2" w:cs="Wingdings 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 2" w:hAnsi="Wingdings 2" w:cs="Wingdings 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 2" w:hAnsi="Wingdings 2" w:cs="Wingdings 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ebdings" w:hAnsi="Webding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Verdana" w:hAnsi="Verdana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 2" w:hAnsi="Wingdings 2" w:cs="Wingdings 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ebdings" w:hAnsi="Webdings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ebdings" w:hAnsi="Webdings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ebdings" w:hAnsi="Webdings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 2" w:hAnsi="Wingdings 2" w:cs="Wingdings 2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 2" w:hAnsi="Wingdings 2" w:cs="Wingdings 2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 2" w:hAnsi="Wingdings 2" w:cs="Wingdings 2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 2" w:hAnsi="Wingdings 2" w:cs="Wingdings 2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 2" w:hAnsi="Wingdings 2" w:cs="Wingdings 2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ebdings" w:hAnsi="Webdings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 2" w:hAnsi="Wingdings 2" w:cs="Wingdings 2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Verdana" w:hAnsi="Verdana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5T13:35:00Z</dcterms:created>
  <dc:creator>Ingo Rauhut</dc:creator>
  <dc:description/>
  <dc:language>en-US</dc:language>
  <cp:lastModifiedBy>Ingo Rauhut</cp:lastModifiedBy>
  <cp:lastPrinted>2007-06-15T15:34:00Z</cp:lastPrinted>
  <dcterms:modified xsi:type="dcterms:W3CDTF">2007-08-27T14:34:00Z</dcterms:modified>
  <cp:revision>4</cp:revision>
  <dc:subject/>
  <dc:title>Lernen Sie Ihre Kund/-innen kennen</dc:title>
</cp:coreProperties>
</file>