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09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unden/-innen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utzen</w:t>
              <w:br/>
              <w:t>(Problem; Bedürfnisse, Anforderungen, Wünsche)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odukt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den Teilnehmer/-innen die Methode der Erstellung einer K-N-P-Matrix näher zu bring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Teilnehmer/-innen stellen sich u.a. folgende Fragen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elche Kundengruppe will ich erreichen? (Beispiel: Senioren/-innen, Eigenheimbesitzer/-innen usw.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ches Problem oder Bedürfnis könnte diese Kundengruppe haben?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chen Problemlösung könnte ein Unternehmen den jeweiligen Kundengruppen anbieten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Ergebnisse werden anschließend vorgestellt und diskutiert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Aufgabe kann sowohl in Einzelarbeit oder in Kleingruppen durchgeführt werden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 einer Kleingruppenarbeit kann die Zusammenarbeit verbessert werden, indem man die Teilnehmer/-innen ihre Ergebnisse direkt auf ein vorbereitetes Brownpaper schreiben lässt. Die Verwendung des Arbeitsblattes ist dann nicht notwendig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r Vorbereitung dieser Aufgabe können nicht nur Bausteine des Moduls S3 berücksichtigt werden, sondern auch Bausteine des Moduls S2: »Kundenbedürfnisse«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r/-innen: Beliebig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bedarf: 20 Minute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Arbeitsblatt, Pinnwände, Brownpaper, Moderationsmateri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5"/>
      <w:gridCol w:w="8820"/>
      <w:gridCol w:w="2557"/>
    </w:tblGrid>
    <w:tr>
      <w:trPr/>
      <w:tc>
        <w:tcPr>
          <w:tcW w:w="3365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2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3-B4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K – N – P-Matrix erstellen</w:t>
          </w:r>
        </w:p>
      </w:tc>
      <w:tc>
        <w:tcPr>
          <w:tcW w:w="2557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1595" cy="506730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5"/>
      <w:gridCol w:w="8820"/>
      <w:gridCol w:w="2557"/>
    </w:tblGrid>
    <w:tr>
      <w:trPr/>
      <w:tc>
        <w:tcPr>
          <w:tcW w:w="3365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3" name="Image1 Copy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2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3-B4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 – N – P-Matrix erstellen</w:t>
          </w:r>
        </w:p>
      </w:tc>
      <w:tc>
        <w:tcPr>
          <w:tcW w:w="2557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1595" cy="50673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960"/>
      <w:gridCol w:w="2325"/>
    </w:tblGrid>
    <w:tr>
      <w:trPr/>
      <w:tc>
        <w:tcPr>
          <w:tcW w:w="298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5" name="whkt-logo-rgb-neu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whkt-logo-rgb-neu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3-B4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 – N – P- Matrix erstellen</w:t>
          </w:r>
        </w:p>
      </w:tc>
      <w:tc>
        <w:tcPr>
          <w:tcW w:w="2325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1595" cy="50673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4:00:00Z</dcterms:created>
  <dc:creator>Ingo Rauhut</dc:creator>
  <dc:description/>
  <dc:language>en-US</dc:language>
  <cp:lastModifiedBy>Ingo Rauhut</cp:lastModifiedBy>
  <cp:lastPrinted>2007-06-13T18:29:00Z</cp:lastPrinted>
  <dcterms:modified xsi:type="dcterms:W3CDTF">2007-08-27T14:35:00Z</dcterms:modified>
  <cp:revision>6</cp:revision>
  <dc:subject/>
  <dc:title></dc:title>
</cp:coreProperties>
</file>