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8115300" cy="5143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5480" cy="5143680"/>
                          <a:chOff x="0" y="0"/>
                          <a:chExt cx="8115480" cy="514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11548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572040"/>
                            <a:ext cx="125676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72040"/>
                            <a:ext cx="1256760" cy="125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72040"/>
                            <a:ext cx="1256760" cy="125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828800"/>
                            <a:ext cx="1256760" cy="125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0"/>
                            <a:ext cx="1256760" cy="125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828800"/>
                            <a:ext cx="1256760" cy="1255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086280"/>
                            <a:ext cx="1256760" cy="1257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86280"/>
                            <a:ext cx="1256760" cy="125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086280"/>
                            <a:ext cx="1256760" cy="1256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4308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3434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beitsblatt: Portfolio-Techni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9pt;height:405pt" coordorigin="0,0" coordsize="12780,8100">
                <v:rect id="shape_0" stroked="f" o:allowincell="f" style="position:absolute;left:0;top:0;width:12779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t" o:allowincell="f" style="position:absolute;left:3780;top:901;width:1978;height:19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759;top:901;width:1978;height:197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740;top:901;width:1978;height:197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81;top:2880;width:1978;height:1978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760;top:2880;width:1978;height:1976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741;top:2880;width:1978;height:1976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81;top:4860;width:1978;height:197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760;top:4860;width:1978;height:197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741;top:4860;width:1978;height:197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3780,540" to="3780,68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6840" to="10259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540;width:19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rbeitsblatt: Portfolio-Techni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en Teilnehmer/-innen die Methode der Portfoliotechnik zu vermittel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ollen auf der Grundlage einer allgemeinen Einführung zur Portfoliotechnik diese anwenden können. Dazu können die Teilnehmer/-innen eines der folgenden Begriffspaare auswähl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tattraktivität und Wettbewerbsvorteil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twachstum und Marktanteil,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 und Sozialkompetenz,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 für Beispiele ihrer Wahl zur Entscheidungshilfe nutzen. Der/die Seminarleiter/-in steht den Teilnehmer/-innen dabei mit Rat und Tat zur Seit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sollte als Einzelarbeit oder höchstens als Zweiergruppen-Arbeit angelegt werden, damit die Methode effizient eingeübt werden kan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20 Min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ände, Brownpaper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C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ortfoliotechnik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4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C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ortfoliotechnik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6" name="whkt-logo-rgb-neu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hkt-logo-rgb-neu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C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ortfoliotechnik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4:32:00Z</dcterms:created>
  <dc:creator>Ingo Rauhut</dc:creator>
  <dc:description/>
  <dc:language>en-US</dc:language>
  <cp:lastModifiedBy>Ingo Rauhut</cp:lastModifiedBy>
  <cp:lastPrinted>2007-06-13T18:29:00Z</cp:lastPrinted>
  <dcterms:modified xsi:type="dcterms:W3CDTF">2007-08-27T14:36:00Z</dcterms:modified>
  <cp:revision>4</cp:revision>
  <dc:subject/>
  <dc:title></dc:title>
</cp:coreProperties>
</file>