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 der Aufgabe ist es, den Teilnehmer/-innen zu verdeutlichen, dass die Portfoliotechnik auf eine Reihe weiterer Anwendungsfelder und Entscheidungssituationen übertragen werden kan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spiele hierfür könnten sein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trag zur Kundenbindung und Umsatzanteil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eferbedingungen und Ressourcenstärke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sourcenstärke und Kooperationsfähigkeit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öhe des erzielbaren Rohertrages und Umsatzanteil,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w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leiter/-innen können hierzu eine Diskussion mit den Teilnehmer/-innen darüber führen, in welchen weiteren Feldern und Entscheidungssituationen die Portfoliotechnik als komplexer Paarvergleich einsetzbar ist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ufgabe kann durch den/die Seminarleiter/-in an einer Flipchart protokolliert werd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 der Teilnehmer/-innen: Beliebig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itbedarf: 15 Minuten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: Flip Chart, Moderationsmaterial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8"/>
      <w:gridCol w:w="4198"/>
      <w:gridCol w:w="2060"/>
    </w:tblGrid>
    <w:tr>
      <w:trPr/>
      <w:tc>
        <w:tcPr>
          <w:tcW w:w="3098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1" name="whkt-logo-rgb-ne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hkt-logo-rgb-ne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98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3-C3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ortfoliotechnik – andere Anwendungsfelder</w:t>
          </w:r>
        </w:p>
      </w:tc>
      <w:tc>
        <w:tcPr>
          <w:tcW w:w="2060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149985" cy="4425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985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ebdings" w:hAnsi="Web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ebdings" w:hAnsi="Web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ebdings" w:hAnsi="Web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ebdings" w:hAnsi="Web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ebdings" w:hAnsi="Webdings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 2" w:hAnsi="Wingdings 2" w:cs="Wingdings 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4:51:00Z</dcterms:created>
  <dc:creator>Ingo Rauhut</dc:creator>
  <dc:description/>
  <dc:language>en-US</dc:language>
  <cp:lastModifiedBy>Ingo Rauhut</cp:lastModifiedBy>
  <cp:lastPrinted>2007-06-14T16:48:00Z</cp:lastPrinted>
  <dcterms:modified xsi:type="dcterms:W3CDTF">2007-08-27T14:37:00Z</dcterms:modified>
  <cp:revision>4</cp:revision>
  <dc:subject/>
  <dc:title>Lernen Sie Ihre Kund/-innen kennen</dc:title>
</cp:coreProperties>
</file>