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rainstorming: Welche Prozesse gibt es in Ihrem Unternehmen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.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..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ernproz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ührungsprozess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terstützungsprozess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tLeast" w:line="336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/>
      </w:pPr>
      <w:r>
        <w:rPr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 Teilnehmenden werden gebeten, sich zu Zweiergruppen zusammenzufinden. Nach Möglichkeit sollen zwei Personen desselben Betriebes zusammenarbeiten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 Teilnehmenden sammeln zunächst gemeinsam in einem kurzen Brainstorming Beispiele für Prozesse in ihrem Unternehmen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einem zweiten Schritt werden die erarbeiteten Beispielprozesse den Kategorien Kern-, Führungs- und Unterstützungsprozesse zugeordnet und in die Tabelle übertrag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Aufgabe ist als Partnerarbeit vorgesehen, kann jedoch auch als Einzelarbeit durchgeführt werden, wenn pro Unternehmen nur ein/e Vertreter/-in anwesend ist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Methode setzt die Kenntnis der Begriffe »Prozessmanagement», »Prozess«, »Kernprozesse«, »Führungsprozesse« und »Unterstützungsprozesse« voraus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  <w:tab w:val="left" w:pos="90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900" w:hanging="6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hrnehmungs- und 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ilnehmerzahl: Beliebig, nach Möglichkeit gerade Anzahl Teilnehmende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itbedarf (ca.): 20 Minuten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: Moderationsmaterial, Arbeitsblat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drawing>
        <wp:inline distT="0" distB="0" distL="0" distR="0">
          <wp:extent cx="1619885" cy="403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</w:t>
    </w:r>
    <w:r>
      <w:rPr/>
      <w:drawing>
        <wp:inline distT="0" distB="0" distL="0" distR="0">
          <wp:extent cx="1252855" cy="4425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71600</wp:posOffset>
              </wp:positionH>
              <wp:positionV relativeFrom="paragraph">
                <wp:posOffset>-6985</wp:posOffset>
              </wp:positionV>
              <wp:extent cx="28575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5-A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Prozesse im eigenen Unternehme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54pt;mso-wrap-distance-left:9.05pt;mso-wrap-distance-right:9.05pt;mso-wrap-distance-top:0pt;mso-wrap-distance-bottom:0pt;margin-top:-0.5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5-A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Prozesse im eigenen Unternehm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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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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47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4:47:00Z</dcterms:modified>
  <cp:revision>2</cp:revision>
  <dc:subject/>
  <dc:title>Aufgabenstellung</dc:title>
</cp:coreProperties>
</file>