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zessorientierte Aufbauorganisation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5600700" cy="3813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elle: Eigene Darstellung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ternehmen können »funktionsorientiert« oder »prozessorientiert« aufgebaut sein. »Funktionsorientiert« bedeutet, dass Abteilungen nach spezifischen Aufgabengebieten zusammengefasst werden. »Prozessorientierung« bedeutet, dass das Unternehmen entsprechend der wichtigsten Abläufe/Prozesse organisiert ist, die sich am Kundennutzen orientieren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tte skizzieren Sie anhand des oben abgebildeten Beispiels, wie die prozessorientierte Aufbauorganisation sich für Ihren eigenen Betrieb darstellt. Notieren Sie zusätzlich, wer für den jeweiligen Prozess verantwortlich ist.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kutieren Sie anschließend in der Gruppe, welche Vor- und Nachteile eine prozessorientierte Aufbauorganisation mit sich bringen könnte (Tipp: Einige Anhaltspunkte finden Sie in der oben abgebildeten Tabelle).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 Teilnehmenden werden gebeten, eine prozessorientierte Aufbauorganisation für ihr Unternehmen zu zeichnen und im Anschluss Vor- und Nachteile einer prozessorientierten bzw. funktionsorientierten Aufbauorganisation zu diskutier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Ergebnisse der abschließenden Diskussion können durch die Seminarleitenden auf einem Flip Chart festgehalten werden, um  gemeinsam mit den Teilnehmenden ein Fazit zu zieh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90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900" w:hanging="6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hrnehmungs- und 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Teilnehmerzahl: </w:t>
            </w:r>
            <w:r>
              <w:rPr>
                <w:rFonts w:cs="Arial" w:ascii="Arial" w:hAnsi="Arial"/>
                <w:sz w:val="20"/>
              </w:rPr>
              <w:t>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eitbedarf (ca.): </w:t>
            </w:r>
            <w:r>
              <w:rPr>
                <w:rFonts w:cs="Arial" w:ascii="Arial" w:hAnsi="Arial"/>
                <w:sz w:val="20"/>
              </w:rPr>
              <w:t>30 Minuten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Material: </w:t>
            </w:r>
            <w:r>
              <w:rPr>
                <w:rFonts w:cs="Arial" w:ascii="Arial" w:hAnsi="Arial"/>
                <w:sz w:val="20"/>
              </w:rPr>
              <w:t>Moderationsmaterial, Flip Chart, Arbeitsblat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     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121285</wp:posOffset>
              </wp:positionV>
              <wp:extent cx="29718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5-A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rozessorientierte Aufbauorganis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9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5-A4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Prozessorientierte Aufbauorganis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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Verdan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48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4:48:00Z</dcterms:modified>
  <cp:revision>2</cp:revision>
  <dc:subject/>
  <dc:title>Aufgabenstellung</dc:title>
</cp:coreProperties>
</file>