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zesssteckbrief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/>
      </w:pPr>
      <w:r>
        <w:rPr>
          <w:rFonts w:cs="Arial" w:ascii="Arial" w:hAnsi="Arial"/>
          <w:sz w:val="20"/>
        </w:rPr>
        <w:t>Abbildungen 1 und 2 zeigen beispielhaft eine Beschreibung des Prozesses »Montage« aus einem Schreiner-Betrieb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fgabe 1: Bitte wählen Sie einen Beispielprozess aus Ihrem Betrieb aus und verdeutlichen Sie sich den Ablauf, wie in Abbildung 1 dargestellt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fgabe 2: Dokumentieren Sie Ihren Beispielprozess nun nach der Vorlage in Abbildungen 2 in Form eines Prozesssteckbriefes. Legen Sie dabei auch Prozessziele und Erfolgsindikatoren fes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len Sie Ihre Ergebnisse im Plenum vor: Haben andere Teilnehmende Verbesserungsvorschläge für den von Ihnen erstellten Prozessablauf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913630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ildung 1: Darstellung des Prozessablaufs (eigene Darstellung)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inweis: Legen Sie zunächst den Prozessanfang und das Prozessende genau fest. 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r ist am Prozess beteiligt? 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lche Prozessschritte werden durchlaufen?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lche Prozessziele gibt es?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Welche Kennzahlen könnten den Erfolg eines Prozessschritts anzeigen?</w:t>
      </w:r>
    </w:p>
    <w:p>
      <w:pPr>
        <w:pStyle w:val="Normal"/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504" w:leader="none"/>
        </w:tabs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229735" cy="330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bildung 2: Prozesssteckbrief (eigene Darstellung)</w:t>
      </w:r>
    </w:p>
    <w:p>
      <w:pPr>
        <w:pStyle w:val="Normal"/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unächst werden zwei Gruppen gebildet. Die Teilnehmenden werden gebeten, einen Beispielprozess auszuwählen und dafür einen Prozesssteckbrief zu erstellen und den Prozessablauf zu verdeutlich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einem zweiten Schritt werden die Ergebnisse präsentiert und im Dialog mit den anderen Teilnehmenden optimiert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ch für die an die Aufgabenstellung anschließende Präsentation der Ergebnisse sollte genügend Zeit eingeplant werden. Die Teilnehmeraufgabe selbst dauert erfahrungsgemäß mindestens eine Stunde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bedarf (ca.): 2 Stunden (inkl. Präsentation)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 Moderationsmaterial, Moderationswände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B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zesssteckbrie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B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rozesssteckbrie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etica" w:hAnsi="Helvetica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Helvetic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Helvetica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Helvetica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49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27T12:37:00Z</dcterms:modified>
  <cp:revision>4</cp:revision>
  <dc:subject/>
  <dc:title>Aufgabenstellung</dc:title>
</cp:coreProperties>
</file>