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indmap Proze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35560</wp:posOffset>
            </wp:positionV>
            <wp:extent cx="2560320" cy="6041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604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le: Eigene Darstellung</w: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Teilnehmenden werden gebeten, ein Mindmap zu den Prozessen in ihrem Unternehmen zu erstell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 verbinden die Teilnehmenden mit den vorgegebenen Begriffen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se Übung kann als Vorbereitung zur Erstellung einer Prozesslandkarte (siehe Arbeitsmaterial S5-B3) genutz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bedarf (ca.): 2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1212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B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Kern-, Führungs- und Unterstützungsprozes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9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B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Kern-, Führungs- und Unterstützungsprozes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" w:hAnsi="Helvetica" w:eastAsia="Times New Roman" w:cs="Helvetic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Helvetic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Helvetica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Helvetica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50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50:00Z</dcterms:modified>
  <cp:revision>2</cp:revision>
  <dc:subject/>
  <dc:title>Aufgabenstellung</dc:title>
</cp:coreProperties>
</file>