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zesslandkarte (Beispiel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041900" cy="410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left" w:pos="708" w:leader="none"/>
          <w:tab w:val="left" w:pos="1416" w:leader="none"/>
          <w:tab w:val="left" w:pos="2124" w:leader="none"/>
          <w:tab w:val="right" w:pos="9072" w:leader="none"/>
        </w:tabs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igene Darstellung </w:t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tte erstellen Sie anhand des oben abgebildeten Beispiels eine Prozesslandkarte für Ihr Unternehmen und präsentieren Sie Ihre Ergebnisse im Plenum.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Teilnehmenden werden gebeten eine Prozesslandkarte für ihr Unternehmen zu erstellen und ihre Ergebnisse zur Diskussion zu stellen. Im Dialog mit den anderen Teilnehmenden wird das Erarbeitete optimiert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s Vorbereitung für diese Aufgabe kann das Mindmap (siehe Arbeitsmaterial S5-B2) genutzt werd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 einer großen Teilnehmerzahl kann die Präsentation und Diskussion der Ergebnisse auch in Kleingruppen stattfind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900" w:hanging="6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hrnehmungs- und  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itbedarf (ca.): 45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 Moderationswände, Moderationsmaterial, Arbeitsblat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5-B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rozesslandkarte erstelle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5-B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Prozesslandkarte erstell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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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Helvetica" w:hAnsi="Helvetica" w:eastAsia="Times New Roman" w:cs="Helvetic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Helvetic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Helvetic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Helvetic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52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9T16:20:00Z</dcterms:modified>
  <cp:revision>3</cp:revision>
  <dc:subject/>
  <dc:title>Aufgabenstellung</dc:title>
</cp:coreProperties>
</file>