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mmunikation - so einfach und doch so schwer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dacht heißt nicht immer gesagt,/ gesagt heißt nicht immer richtig gehört,/ gehört heißt nicht immer richtig verstanden,/ verstanden heißt nicht immer einverstanden,/ einverstanden heißt nicht immer angewendet,/ angewendet heißt noch lange nicht beibehalten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rad Lorenz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einer Fünftelsekunde kannst du eine Botschaft rund um die Welt senden. Aber es kann Jahre dauern, bis sie von der Außenseite eines Menschenschädels nach innen dring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les F. Ketterin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 kann nicht nicht kommunizieren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ul Watzlawick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tte denken Sie über die Kommunikationsprozesse in Ihrem eigenen Unternehmen nach und diskutieren Sie dabei die oben genannten Definitionen mit einem Partner/einer Partnerin oder in Ihrer Gruppe:</w:t>
      </w:r>
    </w:p>
    <w:p>
      <w:pPr>
        <w:pStyle w:val="Normal"/>
        <w:numPr>
          <w:ilvl w:val="0"/>
          <w:numId w:val="5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 würden Sie die Kommunikationsprozesse in Ihrem Unternehmen beschreiben?</w:t>
      </w:r>
    </w:p>
    <w:p>
      <w:pPr>
        <w:pStyle w:val="Normal"/>
        <w:numPr>
          <w:ilvl w:val="0"/>
          <w:numId w:val="5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rscheinen Ihnen die Definitionen für Ihr eigenes Unternehmen generell passend? </w:t>
      </w:r>
    </w:p>
    <w:p>
      <w:pPr>
        <w:pStyle w:val="Normal"/>
        <w:numPr>
          <w:ilvl w:val="0"/>
          <w:numId w:val="5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lche Beispiele für Situationen lassen sich finden, für die Sie den oben genannten Definitionen zustimmen können? </w:t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n Teilnehmenden werden drei Definitionen von Kommunikation vorgestellt. Sie werden gebeten diese vor dem Hintergrund ihrer eigenen Erfahrungen aus dem Unternehmen zu reflektier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  <w:t>Der Austausch über die Definitionen von Kommunikation bietet sich unter anderem als Reflexions- oder Aufwärmübung a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15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Material: Arbeitsblatt, Moderationsmaterial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6-A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iskussion – Definitionen von Kommunik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6-A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Diskussion – Definitionen von Kommunik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5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eastAsia="Times New Roman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Verdana" w:hAnsi="Verdana" w:eastAsia="Times New Roman" w:cs="Verdan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Verdana" w:hAnsi="Verdana" w:eastAsia="Times New Roman" w:cs="Times New Roman"/>
    </w:rPr>
  </w:style>
  <w:style w:type="character" w:styleId="WW8Num57z1">
    <w:name w:val="WW8Num57z1"/>
    <w:qFormat/>
    <w:rPr>
      <w:rFonts w:ascii="Courier New" w:hAnsi="Courier New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58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4:58:00Z</dcterms:modified>
  <cp:revision>2</cp:revision>
  <dc:subject/>
  <dc:title>Aufgabenstellung</dc:title>
</cp:coreProperties>
</file>