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: Beispiele für Gegenstände, die oft auch mit interner Unternehmenskommunikation verbunden werden.                                                                                                           (Quelle: Wuppertal Institut)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 haben heute zum Seminar einen Gegenstand aus Ihrem Unternehmen mitgebracht, den Sie mit dem Thema »Interne Unternehmenskommunikation« verbinden.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tte stellen Sie den von Ihnen mitgebrachten Gegenstand nun dem Plenum vor und erläutern Sie Ihre Wahl. 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lche Gegenstände haben die Anderen mitgebracht und warum?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e Teilnehmenden werden im Vorfeld gebeten, einen Gegenstand mitzubringen, den sie mit dem Thema »Interne Unternehmenskommunikation« verbinden, - entweder weil er Teil der internen Kommunikation ist, oder weil er an das Thema erinnert (z.B. könnte eine Kaffeetasse an gemeinsame Besprechungen erinnern)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Während die Teilnehmenden die mitgebrachten Gegenstände erläutern, können Seminarleitende folgende Fragen stellen, um das Thema zu vertiefen: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Warum haben Sie ihn ausgewählt?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Was symbolisiert er für Sie und warum?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Verbinden Sie mit dem Gegenstand positive oder negative Gefühle? Warum?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>Der Austausch über die mitgebrachten Gegenstände dient als Einstieg in das Thema »Interne Unternehmenskommunikation«, bietet sich aber auch als Reflexions- oder Aufwärmübung a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15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Material: Mitgebrachter Gegenstand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85900</wp:posOffset>
              </wp:positionH>
              <wp:positionV relativeFrom="paragraph">
                <wp:posOffset>-121285</wp:posOffset>
              </wp:positionV>
              <wp:extent cx="29718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6-A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egenstände zum Thema Interne Unternehmenskommunik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9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6-A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Gegenstände zum Thema Interne Unternehmenskommunik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lvetica" w:hAnsi="Helvetica" w:eastAsia="Times New Roman" w:cs="Helvetic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Helvetic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Helvetic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Helvetic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Helvetic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Helvetic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Times New Roman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Helvetic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Courier New" w:hAnsi="Courier New" w:cs="Helvetica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Helvetic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Helvetica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Verdana" w:hAnsi="Verdana" w:eastAsia="Times New Roman" w:cs="Times New Roman"/>
    </w:rPr>
  </w:style>
  <w:style w:type="character" w:styleId="WW8Num58z1">
    <w:name w:val="WW8Num58z1"/>
    <w:qFormat/>
    <w:rPr>
      <w:rFonts w:ascii="Courier New" w:hAnsi="Courier New" w:cs="Helvetica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59:00Z</dcterms:created>
  <dc:creator>Wuppertal Institut</dc:creator>
  <dc:description/>
  <dc:language>en-US</dc:language>
  <cp:lastModifiedBy>Ingo Rauhut</cp:lastModifiedBy>
  <cp:lastPrinted>2007-06-27T12:53:00Z</cp:lastPrinted>
  <dcterms:modified xsi:type="dcterms:W3CDTF">2007-11-16T14:59:00Z</dcterms:modified>
  <cp:revision>2</cp:revision>
  <dc:subject/>
  <dc:title>Gegenstände zum Thema Interne Unternehmenskommunikation</dc:title>
</cp:coreProperties>
</file>