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Helvetica" w:hAnsi="Helvetica" w:cs="Helvetica"/>
          <w:b/>
          <w:b/>
          <w:bCs/>
          <w:sz w:val="56"/>
        </w:rPr>
      </w:pPr>
      <w:r>
        <w:rPr>
          <w:rFonts w:cs="Helvetica" w:ascii="Helvetica" w:hAnsi="Helvetica"/>
          <w:b/>
          <w:bCs/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  <w:szCs w:val="20"/>
          <w:lang w:val="en-US" w:eastAsia="en-US" w:bidi="en-US"/>
        </w:rPr>
      </w:pPr>
      <w:r>
        <w:rPr>
          <w:rFonts w:cs="Helvetica" w:ascii="Helvetica" w:hAnsi="Helvetica"/>
          <w:b/>
          <w:bCs/>
          <w:sz w:val="3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0340</wp:posOffset>
            </wp:positionH>
            <wp:positionV relativeFrom="paragraph">
              <wp:posOffset>146050</wp:posOffset>
            </wp:positionV>
            <wp:extent cx="1025525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640</wp:posOffset>
                </wp:positionH>
                <wp:positionV relativeFrom="paragraph">
                  <wp:posOffset>146050</wp:posOffset>
                </wp:positionV>
                <wp:extent cx="4343400" cy="537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Informationen und Fakten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: Welche Informationen habe ich? Welche fehlen mir noch? Wie komme ich an sie her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Subjektives Empfinden / die persönliche Meinung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Gefühle, Intuitionen, Hoffnungen, Zweif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Objektiv negative Aspekte: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Gefahren, Risiken, Fehlpassung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Objektiv positive Aspekte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: Chancen, Werte, Möglichkeiten, erstrebenswerte Zie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Kreativität, Wachstum, neue Ideen: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Alternativen, Wunschdenken, Provok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Überblick / Kontrolle: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Meta-Ebene, Zusammenhänge: Was haben wir jetzt? Wo stehen wir jetzt? Was gibt’s zu tu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23pt;mso-wrap-distance-left:9.05pt;mso-wrap-distance-right:9.05pt;mso-wrap-distance-top:0pt;mso-wrap-distance-bottom:0pt;margin-top:11.5pt;mso-position-vertical-relative:text;margin-left:1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Informationen und Fakten</w:t>
                      </w:r>
                      <w:r>
                        <w:rPr>
                          <w:rFonts w:cs="Helvetica" w:ascii="Helvetica" w:hAnsi="Helvetica"/>
                        </w:rPr>
                        <w:t>: Welche Informationen habe ich? Welche fehlen mir noch? Wie komme ich an sie heran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Subjektives Empfinden / die persönliche Meinung:</w:t>
                      </w:r>
                      <w:r>
                        <w:rPr>
                          <w:rFonts w:cs="Helvetica" w:ascii="Helvetica" w:hAnsi="Helvetica"/>
                        </w:rPr>
                        <w:t xml:space="preserve"> Gefühle, Intuitionen, Hoffnungen, Zweifel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Objektiv negative Aspekte: </w:t>
                      </w:r>
                      <w:r>
                        <w:rPr>
                          <w:rFonts w:cs="Helvetica" w:ascii="Helvetica" w:hAnsi="Helvetica"/>
                        </w:rPr>
                        <w:t xml:space="preserve">Gefahren, Risiken, Fehlpassungen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Objektiv positive Aspekte</w:t>
                      </w:r>
                      <w:r>
                        <w:rPr>
                          <w:rFonts w:cs="Helvetica" w:ascii="Helvetica" w:hAnsi="Helvetica"/>
                        </w:rPr>
                        <w:t xml:space="preserve">: Chancen, Werte, Möglichkeiten, erstrebenswerte Ziele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Kreativität, Wachstum, neue Ideen: </w:t>
                      </w:r>
                      <w:r>
                        <w:rPr>
                          <w:rFonts w:cs="Helvetica" w:ascii="Helvetica" w:hAnsi="Helvetica"/>
                        </w:rPr>
                        <w:t xml:space="preserve">Alternativen, Wunschdenken, Provokation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 xml:space="preserve">Überblick / Kontrolle: </w:t>
                      </w:r>
                      <w:r>
                        <w:rPr>
                          <w:rFonts w:cs="Helvetica" w:ascii="Helvetica" w:hAnsi="Helvetica"/>
                        </w:rPr>
                        <w:t>Meta-Ebene, Zusammenhänge: Was haben wir jetzt? Wo stehen wir jetzt? Was gibt’s zu tu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  <w:szCs w:val="20"/>
          <w:lang w:val="en-US" w:eastAsia="en-US" w:bidi="en-US"/>
        </w:rPr>
      </w:pPr>
      <w:r>
        <w:rPr>
          <w:rFonts w:cs="Helvetica" w:ascii="Helvetica" w:hAnsi="Helvetica"/>
          <w:b/>
          <w:bCs/>
          <w:sz w:val="3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55880</wp:posOffset>
            </wp:positionV>
            <wp:extent cx="929005" cy="625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  <w:szCs w:val="20"/>
          <w:lang w:val="en-US" w:eastAsia="en-US" w:bidi="en-US"/>
        </w:rPr>
      </w:pPr>
      <w:r>
        <w:rPr>
          <w:rFonts w:cs="Helvetica" w:ascii="Helvetica" w:hAnsi="Helvetica"/>
          <w:b/>
          <w:bCs/>
          <w:sz w:val="3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08585</wp:posOffset>
            </wp:positionV>
            <wp:extent cx="911225" cy="635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  <w:szCs w:val="20"/>
          <w:lang w:val="en-US" w:eastAsia="en-US" w:bidi="en-US"/>
        </w:rPr>
      </w:pPr>
      <w:r>
        <w:rPr>
          <w:rFonts w:cs="Helvetica" w:ascii="Helvetica" w:hAnsi="Helvetica"/>
          <w:b/>
          <w:bCs/>
          <w:sz w:val="3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76530</wp:posOffset>
            </wp:positionV>
            <wp:extent cx="892175" cy="6394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  <w:szCs w:val="20"/>
          <w:lang w:val="en-US" w:eastAsia="en-US" w:bidi="en-US"/>
        </w:rPr>
      </w:pPr>
      <w:r>
        <w:rPr>
          <w:rFonts w:cs="Helvetica" w:ascii="Helvetica" w:hAnsi="Helvetica"/>
          <w:b/>
          <w:bCs/>
          <w:sz w:val="3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14935</wp:posOffset>
            </wp:positionV>
            <wp:extent cx="914400" cy="6813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  <w:szCs w:val="20"/>
          <w:lang w:val="en-US" w:eastAsia="en-US" w:bidi="en-US"/>
        </w:rPr>
      </w:pPr>
      <w:r>
        <w:rPr>
          <w:rFonts w:cs="Helvetica" w:ascii="Helvetica" w:hAnsi="Helvetica"/>
          <w:b/>
          <w:bCs/>
          <w:sz w:val="3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53975</wp:posOffset>
            </wp:positionV>
            <wp:extent cx="900430" cy="5949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240" w:leader="none"/>
        </w:tabs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  <w:tab/>
      </w:r>
    </w:p>
    <w:p>
      <w:pPr>
        <w:pStyle w:val="TextBody"/>
        <w:spacing w:lineRule="auto" w:line="240"/>
        <w:jc w:val="right"/>
        <w:rPr>
          <w:rFonts w:ascii="Arial" w:hAnsi="Arial" w:cs="Arial"/>
          <w:vanish/>
          <w:szCs w:val="9"/>
        </w:rPr>
      </w:pPr>
      <w:r>
        <w:rPr>
          <w:rFonts w:cs="Arial" w:ascii="Arial" w:hAnsi="Arial"/>
          <w:szCs w:val="9"/>
        </w:rPr>
        <w:t>(Quelle: Eduard de Bono: Das Sechsfarben-Denken, 1987)</w:t>
      </w:r>
    </w:p>
    <w:p>
      <w:pPr>
        <w:pStyle w:val="Normal"/>
        <w:spacing w:lineRule="atLeast" w:line="336"/>
        <w:ind w:left="360" w:hanging="0"/>
        <w:rPr>
          <w:rFonts w:ascii="Verdana" w:hAnsi="Verdana" w:cs="Verdana"/>
          <w:vanish/>
          <w:sz w:val="20"/>
          <w:szCs w:val="9"/>
        </w:rPr>
      </w:pPr>
      <w:r>
        <w:rPr>
          <w:rFonts w:cs="Verdana" w:ascii="Verdana" w:hAnsi="Verdana"/>
          <w:vanish/>
          <w:sz w:val="20"/>
          <w:szCs w:val="9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e Teilnehmenden werden gebeten, sich folgende Situation vorzustellen: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in Kollege/ eine Kollegin kommt seit Wochen häufig zu spät zur Arbeit. Durch die Verzögerung können andere Kollegen und Kolleginnen ihre Arbeit ebenfalls erst später aufnehmen. Es besteht Handlungsbedarf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ie sechs verschiedenen Hüte symbolisieren sechs verschiedene Perspektiven/Denkrichtungen auf das Problem »zu spät kommen«. Die Teilnehmenden setzten sich nun die verschiedenen Hüte auf, und beurteilen die Situation jeweils aus der Perspektive des entsprechenden Huts: Welche Gedanken kommen auf?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ie Ergebnisse werden stichpunktartig notiert und abschließend dem Plenum vorgestellt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ie Teilnehmenden diskutieren abschließend die Ergebnisse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Wäre man ohne die Verwendung der Hüte zu den gleichen Ergebnissen gekommen? Welche vergleichbaren Situationen ergeben sich im betrieblichen (Kommunikations-)Alltag, die mit der »6-Hüte-Übung« eingehender betrachtet werden könnten?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 xml:space="preserve">Am ergiebigsten ist die Methode, wenn es die Teilnehmerzahl und der Zeitrahmen erlauben, dass jeder Teilnehmer/jede Teilnehmerin die Möglichkeit hat, verschiedene Hüte auszuprobier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30 Minuten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0"/>
              </w:rPr>
              <w:t>Material: Moderationsmaterial, Arbeitsblatt, verschiedene Hüte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6-A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üte-Übung zum Thema Kommunik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6-A4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Hüte-Übung zum Thema Kommunik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eastAsia="Times New Roman" w:cs="Helveti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 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 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 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eastAsia="Times New Roman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Wingdings 2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Courier New" w:hAnsi="Courier New" w:cs="Wingdings 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Wingdings 2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Wingdings 2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Verdana" w:hAnsi="Verdana" w:eastAsia="Times New Roman" w:cs="Times New Roman"/>
    </w:rPr>
  </w:style>
  <w:style w:type="character" w:styleId="WW8Num56z1">
    <w:name w:val="WW8Num56z1"/>
    <w:qFormat/>
    <w:rPr>
      <w:rFonts w:ascii="Courier New" w:hAnsi="Courier New" w:cs="Wingdings 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00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5:00:00Z</dcterms:modified>
  <cp:revision>2</cp:revision>
  <dc:subject/>
  <dc:title>Aufgabenstellung</dc:title>
</cp:coreProperties>
</file>