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017"/>
        <w:gridCol w:w="3018"/>
      </w:tblGrid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ersönli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Schriftlich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Elektronisch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sprechungen (Regelmäßig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eports/Berich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ternet/Intranet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Konferenz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itarbeiterzeitung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Radio/Podcast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teuerungskrei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oster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mail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sseauftritt/Informationsveranstaltung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chwarzes Brett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ewsletter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äsentatione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ages-/Wochenpress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ideo/Fernsehen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iskussionsveranstaltung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lyer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elefon/Telefon</w:t>
              <w:softHyphen/>
              <w:t>konferenzen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essekonferenz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rief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terview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Vorschlagswese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triebsversammlung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ainings/Mediation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36"/>
        <w:rPr>
          <w:rFonts w:ascii="Verdana" w:hAnsi="Verdana" w:cs="Verdana"/>
          <w:sz w:val="20"/>
        </w:rPr>
      </w:pPr>
      <w:r>
        <w:rPr>
          <w:rFonts w:cs="Arial" w:ascii="Arial" w:hAnsi="Arial"/>
          <w:sz w:val="20"/>
        </w:rPr>
        <w:t>Bitte unterstreichen Sie, welche Medien/Instrumente der Kommunikation bei Ihnen im Unternehmen verwendet werden und diskutieren Sie mit einem Partner/einer Partnerin, welche zusätzlichen Medien/Instrumente für Ihr Unternehmen eine Bereicherung wären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NWEISE FÜR SEMINARLEITER/-INN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FGABENSTELL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n Teilnehmenden wird eine Liste von Medien/Instrumenten zur Unternehmenskommunikation vorgelegt. Sie diskutieren anhand der Liste, welche Medien-/Instrumentenvielfalt in ihren Unternehmen bislang zum Einsatz kommt, und ob bzw. inwieweit diese verbesserungsfähig ist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PS UND HINWEISE ZUR DURCHFÜHRUNG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  <w:t>Die Methode bietet sich unter anderem als Aufwärmübung nach einer Pause an.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Z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HME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hkompete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odenkompetenz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zialkompetenz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hrnehmungs- und</w:t>
            </w:r>
          </w:p>
          <w:p>
            <w:pPr>
              <w:pStyle w:val="Normal"/>
              <w:spacing w:before="120" w:after="12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Reflexionskompetenz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5103" w:leader="none"/>
                <w:tab w:val="left" w:pos="5954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tLeast" w:line="336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Teilnehmerzahl: Beliebig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  <w:t>Zeitbedarf (ca.): 15 Minuten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rFonts w:cs="Arial" w:ascii="Arial" w:hAnsi="Arial"/>
                <w:sz w:val="20"/>
                <w:szCs w:val="10"/>
              </w:rPr>
              <w:t>Material: Moderationsmaterial, Arbeitsblatt</w:t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spacing w:lineRule="atLeast" w:line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GEFÖRDERT VOM BUNDESINSTITUT FÜR BERUFSBILDUNG (BIBB) MIT MITTELN DES BUNDESMINISTERIUMS FÜR BILDUNG UND FORSCHUNG (BMBF)</w:t>
    </w:r>
  </w:p>
  <w:p>
    <w:pPr>
      <w:pStyle w:val="Footer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1619885" cy="403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8" r="-1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 xml:space="preserve">                                                                                                  </w:t>
    </w:r>
    <w:r>
      <w:rPr/>
      <w:drawing>
        <wp:inline distT="0" distB="0" distL="0" distR="0">
          <wp:extent cx="129222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9" r="-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85900</wp:posOffset>
              </wp:positionH>
              <wp:positionV relativeFrom="paragraph">
                <wp:posOffset>-6985</wp:posOffset>
              </wp:positionV>
              <wp:extent cx="2971800" cy="6858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6-C2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Diskussion – Checkliste Medi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54pt;mso-wrap-distance-left:9.05pt;mso-wrap-distance-right:9.05pt;mso-wrap-distance-top:0pt;mso-wrap-distance-bottom:0pt;margin-top:-0.55pt;mso-position-vertical-relative:text;margin-left:11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6-C2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Diskussion – Checkliste Medie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473" w:hanging="11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76"/>
        </w:tabs>
        <w:ind w:left="473" w:hanging="11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"/>
      <w:lvlJc w:val="left"/>
      <w:pPr>
        <w:tabs>
          <w:tab w:val="num" w:pos="360"/>
        </w:tabs>
        <w:ind w:left="473" w:hanging="11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eastAsia="Times New Roman" w:cs="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Times New Roman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Verdana" w:hAnsi="Verdana" w:eastAsia="Times New Roman" w:cs="Verdan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Arial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Verdana" w:hAnsi="Verdana" w:eastAsia="Times New Roman" w:cs="Times New Roman"/>
    </w:rPr>
  </w:style>
  <w:style w:type="character" w:styleId="WW8Num57z1">
    <w:name w:val="WW8Num57z1"/>
    <w:qFormat/>
    <w:rPr>
      <w:rFonts w:ascii="Courier New" w:hAnsi="Courier New" w:cs="Aria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8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/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5:06:00Z</dcterms:created>
  <dc:creator>Ingo Rauhut</dc:creator>
  <dc:description/>
  <dc:language>en-US</dc:language>
  <cp:lastModifiedBy>Ingo Rauhut</cp:lastModifiedBy>
  <cp:lastPrinted>2007-04-10T18:06:00Z</cp:lastPrinted>
  <dcterms:modified xsi:type="dcterms:W3CDTF">2007-11-16T15:06:00Z</dcterms:modified>
  <cp:revision>2</cp:revision>
  <dc:subject/>
  <dc:title>Aufgabenstellung</dc:title>
</cp:coreProperties>
</file>