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683"/>
        <w:gridCol w:w="1143"/>
        <w:gridCol w:w="1224"/>
        <w:gridCol w:w="761"/>
        <w:gridCol w:w="1606"/>
        <w:gridCol w:w="378"/>
        <w:gridCol w:w="198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News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Unternehmens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information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Change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Helvetica" w:hAnsi="Helvetica"/>
                <w:b/>
                <w:sz w:val="20"/>
              </w:rPr>
              <w:t>Konflikt</w:t>
            </w:r>
            <w:r>
              <w:rPr>
                <w:rFonts w:cs="Helvetica" w:ascii="Helvetica" w:hAnsi="Helvetica"/>
                <w:b/>
              </w:rPr>
              <w:softHyphen/>
            </w:r>
            <w:r>
              <w:rPr>
                <w:rFonts w:cs="Helvetica" w:ascii="Helvetica" w:hAnsi="Helvetica"/>
                <w:b/>
                <w:sz w:val="20"/>
              </w:rPr>
              <w:t xml:space="preserve">situationen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Betriebskultur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Newslette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Flye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Intrane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E-Mail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Brief an Mitarbeite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Information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veranstaltung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SM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zentrale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Anschlagbret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Leitbild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Geschäftspoliti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itarbeiterzeitung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Newslette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Intrane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itarbeiter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informations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anläss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s.auch  Rubri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Change 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itarbeiter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Informations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anläss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Gespräch mi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Führungspersone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Brief an Angestellt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ediation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 xml:space="preserve">Coaching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 xml:space="preserve">Workshop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 xml:space="preserve">Flye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 xml:space="preserve">Newslette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(kontinuierli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aufeinande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folgende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itarbeiterzeitung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Intranet (laufend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aufdatiert) 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itarbeiter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gespräch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Begegnungen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abteilungs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übergreifend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Training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neutrale Kontakt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stelle (Vertrauens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person,Ombuds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ann/-frau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ediation dur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Fachperso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Dialog 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Einführungs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begleitung (Pate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direktes Gesprä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itarbeiter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befragung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itabeiterzeitung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Firmenanläss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itarbeiterporträts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-steckbrief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Rituale (Geburts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tage,Jubiläum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Pensionierten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organisatio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Firmen-Clubwese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(Sport,Kultur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Freizeit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Kulturelle Anläss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Intranet 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Schulung </w:t>
            </w:r>
          </w:p>
        </w:tc>
      </w:tr>
      <w:tr>
        <w:trPr>
          <w:trHeight w:val="556" w:hRule="atLeast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ocializing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Fachwissens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vermittlung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Feedback-Kanäle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 xml:space="preserve">Aussen-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wahrnehmung</w:t>
            </w:r>
          </w:p>
        </w:tc>
      </w:tr>
      <w:tr>
        <w:trPr/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Firmenanläss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Treffpunkt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 xml:space="preserve">(Kantine,Cafeteria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 xml:space="preserve">Firmen-Clubwese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(Sport,Kultur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Freizeit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Firmeneige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Kinderhort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itarbeiterzeitung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Umgebung (Park-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Gartenanlagen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Kulturell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Anlässe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schwarzes Bret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E-Mail 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Chat-Foren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Referat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Seminarie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Weiterbildungs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kurs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Training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Arbeits-/Projekt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 xml:space="preserve">gruppe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  <w:lang w:val="en-GB"/>
              </w:rPr>
            </w:pPr>
            <w:r>
              <w:rPr>
                <w:rFonts w:cs="Helvetica" w:ascii="Helvetica" w:hAnsi="Helvetica"/>
                <w:sz w:val="18"/>
                <w:lang w:val="en-GB"/>
              </w:rPr>
              <w:t xml:space="preserve">On-the-Job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Training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Newslette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itarbeiterzeitung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Intrane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Fachliteratur 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direktes Gesprä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itarbeiter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befragunge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Events mi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Diskussions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öglichkeite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Dialog-Fore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neutrale Kontakt-Stelle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Mitarbeiterzeitung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(Leserbriefe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Vorschlagswese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Briefkaste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  <w:lang w:val="it-IT"/>
              </w:rPr>
            </w:pPr>
            <w:r>
              <w:rPr>
                <w:rFonts w:cs="Helvetica" w:ascii="Helvetica" w:hAnsi="Helvetica"/>
                <w:sz w:val="18"/>
                <w:lang w:val="it-IT"/>
              </w:rPr>
              <w:t xml:space="preserve">E-Mail/Intranet 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sz w:val="18"/>
                <w:lang w:val="it-IT"/>
              </w:rPr>
            </w:pPr>
            <w:r>
              <w:rPr>
                <w:rFonts w:cs="Helvetica" w:ascii="Helvetica" w:hAnsi="Helvetica"/>
                <w:sz w:val="18"/>
                <w:lang w:val="it-IT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  <w:lang w:val="it-IT"/>
              </w:rPr>
            </w:pPr>
            <w:r>
              <w:rPr>
                <w:rFonts w:cs="Helvetica" w:ascii="Helvetica" w:hAnsi="Helvetica"/>
                <w:sz w:val="18"/>
                <w:lang w:val="it-IT"/>
              </w:rPr>
              <w:t xml:space="preserve">Pressespiegel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  <w:lang w:val="it-IT"/>
              </w:rPr>
            </w:pPr>
            <w:r>
              <w:rPr>
                <w:rFonts w:cs="Helvetica" w:ascii="Helvetica" w:hAnsi="Helvetica"/>
                <w:sz w:val="18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eastAsia="Helvetica" w:cs="Helvetica"/>
                <w:sz w:val="18"/>
              </w:rPr>
            </w:pPr>
            <w:r>
              <w:rPr>
                <w:rFonts w:eastAsia="Helvetica" w:cs="Helvetica" w:ascii="Helvetica" w:hAnsi="Helvetica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Scanning dur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Beratungsspezia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listen (Resultat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als Newsletter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Referate Aussen-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stehender zum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Unternehme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Öffentlich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Kommunikatio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(Werbung,PR) 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tte unterstreichen Sie, welche Informationswege bei Ihnen im Unternehmen verwendet werden und diskutieren Sie mit einem Partner/einer Partnerin, welche zusätzlichen Kommunikationsmaßnahmen für Ihr Unternehmen eine Bereicherung wären. </w:t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n Teilnehmenden wird eine Liste von Medien / Instrumenten der Unternehmenskommunikation vorgelegt, die nach Anlässen strukturiert ist. Sie diskutieren anhand der Liste, welche Medien-/Instrumentenvielfalt in ihren Unternehmen bislang zum Einsatz kommt, und ob bzw. inwieweit diese verbesserungsfähig ist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  <w:t>Die Methode bietet sich unter anderem als Aufwärmübung nach einer Pause a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hrnehmungs- und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Zeitbedarf (ca.): 15 Minuten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Material: Arbeitsblat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29718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6-C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Kommunikationsweg – anlassbezogene Auswah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6-C3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Kommunikationsweg – anlassbezogene Auswah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"/>
      <w:lvlJc w:val="left"/>
      <w:pPr>
        <w:tabs>
          <w:tab w:val="num" w:pos="76"/>
        </w:tabs>
        <w:ind w:left="473" w:hanging="11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abstractNum w:abstractNumId="4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76"/>
        </w:tabs>
        <w:ind w:left="473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Times New Roman"/>
    </w:rPr>
  </w:style>
  <w:style w:type="character" w:styleId="WW8Num11z1">
    <w:name w:val="WW8Num11z1"/>
    <w:qFormat/>
    <w:rPr>
      <w:rFonts w:ascii="Courier New" w:hAnsi="Courier New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Times New Roman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lvetica" w:hAnsi="Helvetica" w:eastAsia="Times New Roman" w:cs="Helvetic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Wingdings 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Wingdings 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Times New Roman"/>
    </w:rPr>
  </w:style>
  <w:style w:type="character" w:styleId="WW8Num35z1">
    <w:name w:val="WW8Num35z1"/>
    <w:qFormat/>
    <w:rPr>
      <w:rFonts w:ascii="Courier New" w:hAnsi="Courier New" w:cs="Wingdings 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Wingdings 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eastAsia="Times New Roman" w:cs="Verdan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Wingdings 2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7z1">
    <w:name w:val="WW8Num47z1"/>
    <w:qFormat/>
    <w:rPr>
      <w:rFonts w:ascii="Courier New" w:hAnsi="Courier New" w:cs="Wingdings 2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Wingdings 2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Wingdings 2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Wingdings 2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eastAsia="Times New Roman" w:cs="Times New Roman"/>
    </w:rPr>
  </w:style>
  <w:style w:type="character" w:styleId="WW8Num59z1">
    <w:name w:val="WW8Num59z1"/>
    <w:qFormat/>
    <w:rPr>
      <w:rFonts w:ascii="Courier New" w:hAnsi="Courier New" w:cs="Wingdings 2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5:07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5:07:00Z</dcterms:modified>
  <cp:revision>2</cp:revision>
  <dc:subject/>
  <dc:title>Aufgabenstellung</dc:title>
</cp:coreProperties>
</file>