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b/>
          <w:b/>
          <w:bCs/>
          <w:sz w:val="56"/>
        </w:rPr>
      </w:pPr>
      <w:r>
        <w:rPr>
          <w:rFonts w:cs="Helvetica" w:ascii="Helvetica" w:hAnsi="Helvetica"/>
          <w:b/>
          <w:bCs/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  <w:szCs w:val="20"/>
          <w:lang w:val="en-US" w:eastAsia="en-US" w:bidi="en-US"/>
        </w:rPr>
      </w:pPr>
      <w:r>
        <w:rPr>
          <w:rFonts w:cs="Helvetica" w:ascii="Helvetica" w:hAnsi="Helvetica"/>
          <w:b/>
          <w:bCs/>
          <w:sz w:val="3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23440</wp:posOffset>
            </wp:positionH>
            <wp:positionV relativeFrom="paragraph">
              <wp:posOffset>111760</wp:posOffset>
            </wp:positionV>
            <wp:extent cx="1562100" cy="964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60" w:leader="none"/>
        </w:tabs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Helvetica" w:hAnsi="Helvetica" w:cs="Helvetica"/>
          <w:b/>
          <w:b/>
          <w:bCs/>
          <w:sz w:val="32"/>
        </w:rPr>
      </w:pPr>
      <w:r>
        <w:rPr>
          <w:rFonts w:cs="Helvetica" w:ascii="Helvetica" w:hAnsi="Helvetica"/>
          <w:b/>
          <w:bCs/>
          <w:sz w:val="3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Die Teilnehmenden werden gebeten den Aufbau ihres Unternehmens zu skizzieren (siehe auch Modul S5 zum Prozessmanagement)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In einem zweiten Schritt betrachten die Teilnehmenden ihr erstelltes Organigramm: Wie verläuft die interne Kommunikation? Wer kommuniziert mit wem? Die Teilnehmenden kennzeichnen die »Wege der Kommunikation« durch Pfeile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erlaufen alle Pfeile jeweils in beide Richtungen, oder verläuft die Kommunikation »einseitig«?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12"/>
              </w:rPr>
            </w:pPr>
            <w:r>
              <w:rPr>
                <w:rFonts w:cs="Arial" w:ascii="Arial" w:hAnsi="Arial"/>
                <w:bCs/>
                <w:iCs/>
                <w:sz w:val="20"/>
                <w:szCs w:val="12"/>
              </w:rPr>
              <w:t xml:space="preserve">Leitende können ungeübten Teilnehmenden den Einstieg in die Methode »Wege der Kommunikation« erleichtern, indem sie zu Beginn linien- und prozessorientierte Organigramme anhand von Beispielen erläutern. 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12"/>
              </w:rPr>
            </w:pPr>
            <w:r>
              <w:rPr>
                <w:rFonts w:cs="Arial" w:ascii="Arial" w:hAnsi="Arial"/>
                <w:bCs/>
                <w:iCs/>
                <w:sz w:val="20"/>
                <w:szCs w:val="12"/>
              </w:rPr>
              <w:t>Die Übung kann erweitert werden, indem z.B. die Pfeile mit einem »+« für gut funktionierende Kommunikation oder mit einem »-« für schlecht funktionierende Kommunikation gekennzeichnet werde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20 Minuten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Material: Arbeitsblatt, Moderationsmaterial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D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nerbetriebliche Ablauforganis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D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nerbetriebliche Ablauforganisatio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Helvetica" w:hAnsi="Helvetica" w:eastAsia="Times New Roman" w:cs="Helvetic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2" w:hAnsi="Wingdings 2" w:cs="Times New Roman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 2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Verdana" w:hAnsi="Verdana" w:eastAsia="Times New Roman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Wingdings 2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Wingdings 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Wingdings 2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Wingdings 2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eastAsia="Times New Roman" w:cs="Times New Roman"/>
    </w:rPr>
  </w:style>
  <w:style w:type="character" w:styleId="WW8Num57z1">
    <w:name w:val="WW8Num57z1"/>
    <w:qFormat/>
    <w:rPr>
      <w:rFonts w:ascii="Courier New" w:hAnsi="Courier New" w:cs="Wingdings 2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8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08:00Z</dcterms:modified>
  <cp:revision>2</cp:revision>
  <dc:subject/>
  <dc:title>Aufgabenstellung</dc:title>
</cp:coreProperties>
</file>