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69"/>
        <w:gridCol w:w="36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terne Anspruchsgruppe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zifische Informationsbedarfe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wendete und mögliche Kommunikationswe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sp.: Vertrieb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..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-14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-14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elmäßige Besprechung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-14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-14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...</w:t>
            </w:r>
          </w:p>
        </w:tc>
      </w:tr>
      <w:tr>
        <w:trPr>
          <w:trHeight w:val="8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120" w:after="0"/>
              <w:ind w:right="-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ie Teilnehmenden werden gebeten für die relevanten internen Anspruchsgruppen ihres Unternehmens die jeweiligen spezifischen Informationsbedarfe aufzuzeigen. Welche Wege der Kommunikation (Instrumente, Medien) werden bereits eingesetzt? Was wäre alternativ noch möglich?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In einem zweiten Schritt bewerten die Teilnehmenden ihre internen Kommunikationsstrukturen: Wo funktioniert die Kommunikation gut? – Diese Bereiche werden grün markiert. Wo ist die Kommunikation verbesserungswürdig? – Diese Bereiche werden rot markiert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iCs/>
                <w:sz w:val="20"/>
                <w:szCs w:val="12"/>
              </w:rPr>
            </w:pPr>
            <w:r>
              <w:rPr>
                <w:rFonts w:cs="Arial" w:ascii="Arial" w:hAnsi="Arial"/>
                <w:bCs/>
                <w:iCs/>
                <w:sz w:val="20"/>
                <w:szCs w:val="12"/>
              </w:rPr>
              <w:t>Die Teilnehmenden können ihr Erarbeitetes in einem dritten Schritt mit den Ergebnissen der Anderen vergleichen: Häufen sich rote Bereiche bei bestimmten Aspekten? Wo gibt es Unterschiede?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15 Minuten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0"/>
              </w:rPr>
              <w:t>Material: Arbeitsblatt, rote und grüne Stifte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6-D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nerbetriebliche Informationsbedarf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6-D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Innerbetriebliche Informationsbedarf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eastAsia="Times New Roman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cs="Wingdings 2"/>
    </w:rPr>
  </w:style>
  <w:style w:type="character" w:styleId="WW8Num53z1">
    <w:name w:val="WW8Num53z1"/>
    <w:qFormat/>
    <w:rPr>
      <w:rFonts w:ascii="Courier New" w:hAnsi="Courier New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Verdana" w:hAnsi="Verdana" w:eastAsia="Times New Roman" w:cs="Times New Roman"/>
    </w:rPr>
  </w:style>
  <w:style w:type="character" w:styleId="WW8Num58z1">
    <w:name w:val="WW8Num58z1"/>
    <w:qFormat/>
    <w:rPr>
      <w:rFonts w:ascii="Courier New" w:hAnsi="Courier New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16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5:16:00Z</dcterms:modified>
  <cp:revision>2</cp:revision>
  <dc:subject/>
  <dc:title>Aufgabenstellung</dc:title>
</cp:coreProperties>
</file>