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129"/>
        <w:gridCol w:w="1081"/>
        <w:gridCol w:w="1151"/>
        <w:gridCol w:w="1152"/>
        <w:gridCol w:w="1152"/>
        <w:gridCol w:w="1152"/>
        <w:gridCol w:w="1152"/>
      </w:tblGrid>
      <w:tr>
        <w:trPr>
          <w:trHeight w:val="96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ez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6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v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6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k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6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Sep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trHeight w:val="96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Au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trHeight w:val="96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Ju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trHeight w:val="96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Ju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6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6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p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6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ä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6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e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6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Ja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531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ßnahme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Die Teilnehmenden werden gebeten die in Modul E1 erarbeiteten Maßnahmen in den Kommunikationsplan zu übertragen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schließend besprechen die Teilnehmenden ihre Ergebnisse. Folgende Aspekte sind dabei zu berücksichtigen: Sind alle relevanten Stakeholder angesprochen? Ist die Möglichkeit zur Kommunikation in beide Richtungen gegeben? Wird den wesentlichen Kommunikationsbedarfen Rechnung getragen? Wird ein ausgewogener Medien-Mix verwendet?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bCs/>
                <w:iCs/>
                <w:sz w:val="20"/>
                <w:szCs w:val="12"/>
              </w:rPr>
              <w:t xml:space="preserve">Bei </w:t>
            </w:r>
            <w:r>
              <w:rPr>
                <w:rFonts w:cs="Arial" w:ascii="Arial" w:hAnsi="Arial"/>
                <w:sz w:val="20"/>
                <w:szCs w:val="12"/>
              </w:rPr>
              <w:t>wichtigen und regelmäßig</w:t>
            </w:r>
            <w:r>
              <w:rPr>
                <w:rFonts w:cs="Arial" w:ascii="Arial" w:hAnsi="Arial"/>
                <w:bCs/>
                <w:iCs/>
                <w:sz w:val="20"/>
                <w:szCs w:val="12"/>
              </w:rPr>
              <w:t xml:space="preserve"> durchgeführten Maßnahmen ist es hilfreich anzugeben, in welchem Turnus sie durchgeführt werden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Cs/>
                <w:iCs/>
                <w:sz w:val="20"/>
                <w:szCs w:val="12"/>
              </w:rPr>
            </w:pPr>
            <w:r>
              <w:rPr>
                <w:rFonts w:cs="Arial" w:ascii="Arial" w:hAnsi="Arial"/>
                <w:bCs/>
                <w:iCs/>
                <w:sz w:val="20"/>
                <w:szCs w:val="12"/>
              </w:rPr>
              <w:t>Bei mehreren einmaligen Anlässen zum gleichen Themenfeld ist es sinnvoll, im Vorhinein die Reihenfolge zu planen und die Maßnahmen zusammenfassend zu kennzeichnen (z.B. Leitbildeinführung (1): interner Workshop zur Leitbildeinführung; Leitbildeinführung (2): Informations-Aktion zur Vermittlung des Leitbilds an Kunden)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hrnehmungs- und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20 Minuten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Material: Moderationsmaterial, Arbeitsblat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6-E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Kommunikationspla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6-E2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Kommunikationspla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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Times New Roman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eastAsia="Times New Roman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Verdana" w:hAnsi="Verdana" w:eastAsia="Times New Roman" w:cs="Times New Roman"/>
    </w:rPr>
  </w:style>
  <w:style w:type="character" w:styleId="WW8Num57z1">
    <w:name w:val="WW8Num57z1"/>
    <w:qFormat/>
    <w:rPr>
      <w:rFonts w:ascii="Courier New" w:hAnsi="Courier New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5:20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5:20:00Z</dcterms:modified>
  <cp:revision>2</cp:revision>
  <dc:subject/>
  <dc:title>Aufgabenstellung</dc:title>
</cp:coreProperties>
</file>