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/>
      </w:pPr>
      <w:r>
        <w:rPr/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 der Aufgabe ist es, Teilnehmer/-innen über eine Erweiterung der vorgestellten Zielperspektiven diskutieren zu lassen und diese Lösungsmöglichkeiten, wie soziale und ökologische Aspekte und Fragestellungen jeweils integriert werden können. Beispiele für Erweiterungen können u.a. sei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wollen wir die Existenz des Unternehmens langfristig sicher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ie können wir Kunden/-innen erreichen, die ein umweltfreundliches und ressourcenschonendes Angebot nachfrag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können wir die Ressourceneffizienz unserer Produktion erhöh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können wir die Teamfähigkeit unserer Beschäftigten erhöhen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w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Aufgabe kann auf das Arbeitsmaterial S7-A2 aufbauen. Seminarleiter/-innen können die dort beigefügten Arbeitsblätter als Diskussionsgrundlage auch in dieser Aufgabe verwend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leiter/-innen können die Diskussion an einer Pinnwand mit Brownpaper oder einer Flip Chart mitprotokollieren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hl der Teilnehmenden: Beliebi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itbedarf: 30 Minuten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: Arbeitsblätter, Pinnwand und Brownpaper, Moderationsmaterial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8"/>
      <w:gridCol w:w="4196"/>
      <w:gridCol w:w="2062"/>
    </w:tblGrid>
    <w:tr>
      <w:trPr/>
      <w:tc>
        <w:tcPr>
          <w:tcW w:w="3098" w:type="dxa"/>
          <w:tcBorders/>
          <w:vAlign w:val="bottom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829435" cy="438785"/>
                <wp:effectExtent l="0" t="0" r="0" b="0"/>
                <wp:docPr id="1" name="whkt-logo-rgb-neu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whkt-logo-rgb-neu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8" r="-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9435" cy="438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6" w:type="dxa"/>
          <w:tcBorders/>
          <w:vAlign w:val="bottom"/>
        </w:tcPr>
        <w:p>
          <w:pPr>
            <w:pStyle w:val="Header"/>
            <w:spacing w:lineRule="atLeast" w:line="240" w:before="120" w:after="12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7-A3</w:t>
          </w:r>
        </w:p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Zielperspektiven erweitern</w:t>
          </w:r>
        </w:p>
      </w:tc>
      <w:tc>
        <w:tcPr>
          <w:tcW w:w="2062" w:type="dxa"/>
          <w:tcBorders/>
          <w:vAlign w:val="bottom"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49985" cy="4425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985" cy="442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 2" w:hAnsi="Wingdings 2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ebdings" w:hAnsi="Web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ebdings" w:hAnsi="Web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1:19:00Z</dcterms:created>
  <dc:creator>Ingo Rauhut</dc:creator>
  <dc:description/>
  <dc:language>en-US</dc:language>
  <cp:lastModifiedBy>Ingo Rauhut</cp:lastModifiedBy>
  <cp:lastPrinted>2007-06-14T14:25:00Z</cp:lastPrinted>
  <dcterms:modified xsi:type="dcterms:W3CDTF">2007-09-06T15:08:00Z</dcterms:modified>
  <cp:revision>5</cp:revision>
  <dc:subject/>
  <dc:title>Lernen Sie Ihre Kund/-innen kennen</dc:title>
</cp:coreProperties>
</file>