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über eine Erweiterung der vorgestellten Zielperspektiven diskutieren zu lassen und diese Lösungsmöglichkeiten, wie soziale und ökologische Aspekte und Fragestellungen jeweils integriert werden können. Beispiele für Erweiterungen können u.a. sei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Beispiel aus Finanzperspektive einfügen]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ie können wir Kunden/-innen erreichen, die ein umweltfreundliches und ressourcenschonendes Angebot nachfrag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können wir die Ressourceneffizienz unserer Produktion erhöh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können wir die Teamfähigkeit unserer Beschäftigten erhöh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auf das Arbeitsmaterial S7-A2 aufbauen. Seminarleiter/-innen können die dort beigefügten Arbeitsblätter als Diskussionsgrundlage auch in dieser Aufgabe verwen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die Diskussion an einer Pinnwand mit Brownpaper oder einer Flip Chart mitprotokollier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15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,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7"/>
      <w:gridCol w:w="2061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7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B1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Ursache-Wirkungs-Zusammenhänge erkennen</w:t>
          </w:r>
        </w:p>
      </w:tc>
      <w:tc>
        <w:tcPr>
          <w:tcW w:w="2061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ebdings" w:hAnsi="Web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ebdings" w:hAnsi="Web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39:00Z</dcterms:created>
  <dc:creator>Ingo Rauhut</dc:creator>
  <dc:description/>
  <dc:language>en-US</dc:language>
  <cp:lastModifiedBy>REYMANN</cp:lastModifiedBy>
  <cp:lastPrinted>2007-06-14T14:25:00Z</cp:lastPrinted>
  <dcterms:modified xsi:type="dcterms:W3CDTF">2007-09-06T15:09:00Z</dcterms:modified>
  <cp:revision>5</cp:revision>
  <dc:subject/>
  <dc:title>Lernen Sie Ihre Kund/-innen kennen</dc:title>
</cp:coreProperties>
</file>