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dafür zu sensibilisieren, dass die Beschäftigte an den Nahtstellen der Ursache-Wirkungs-Zusammenhänge für die erfolgreiche Umsetzung strategischer Ziele von hoher Bedeutung sind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/die Seminarleiter/-in bittet die Teilnehmer/-innen in den von ihnen erstellten Ursache-Wirkungs-Zusammenhängen die verantwortlichen Beschäftigten an den jeweiligen Schnittstellen zu identifizieren und zu beschreib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baut auf die Arbeitsmaterialien S7-A2, S7-A3 sowie S7-B1 auf. Die Teilnehmer/-innen sollen der/dem Seminarleiter/-in zurufen, welche(r) Beschäftigte an welchen Ursache-Wirkungs-Zusammenhängen aus ihrer Sicht verantwortlich erscheint und dies kurz begrün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protokollieren das Gesagt mit. Es empfiehlt sich diese Aufgabe in der Gruppe durchzuführen, um den gegenseitigen Erfahrungsaustausch und das Lernen vom Vorgehen der Anderen zu unterstütz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itbedarf: 10-20 Minuten je nach Anzahl der betrachteten Ursache-Wirkungs-Zusammenhäng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, Pinnwand und Brownpaper mit Ursache-Wirkungs-Zusammenhängen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8"/>
      <w:gridCol w:w="2060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8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B2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Ursache-Wirkungs-Zusammenhänge und Beschäftigte</w:t>
          </w:r>
        </w:p>
      </w:tc>
      <w:tc>
        <w:tcPr>
          <w:tcW w:w="2060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ebdings" w:hAnsi="Webding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3:06:00Z</dcterms:created>
  <dc:creator>Ingo Rauhut</dc:creator>
  <dc:description/>
  <dc:language>en-US</dc:language>
  <cp:lastModifiedBy>Ingo Rauhut</cp:lastModifiedBy>
  <cp:lastPrinted>2007-06-14T14:25:00Z</cp:lastPrinted>
  <dcterms:modified xsi:type="dcterms:W3CDTF">2007-09-06T15:10:00Z</dcterms:modified>
  <cp:revision>4</cp:revision>
  <dc:subject/>
  <dc:title>Lernen Sie Ihre Kund/-innen kennen</dc:title>
</cp:coreProperties>
</file>