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179705</wp:posOffset>
                </wp:positionH>
                <wp:positionV relativeFrom="line">
                  <wp:posOffset>-406400</wp:posOffset>
                </wp:positionV>
                <wp:extent cx="8115300" cy="5143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5480" cy="5143680"/>
                          <a:chOff x="0" y="0"/>
                          <a:chExt cx="811548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11548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840" y="914400"/>
                            <a:ext cx="1713960" cy="1714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16200"/>
                            <a:ext cx="1713960" cy="1712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2629080"/>
                            <a:ext cx="1713960" cy="1714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29080"/>
                            <a:ext cx="1713960" cy="1713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34308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34340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ettbewerbsrelevan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44578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andlungsnotwendigke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o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4229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o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4578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iedri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-32pt;width:639pt;height:405pt" coordorigin="283,-640" coordsize="12780,8100">
                <v:rect id="shape_0" stroked="f" o:allowincell="f" style="position:absolute;left:283;top:-640;width:12779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4064;top:800;width:2698;height:269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763;top:803;width:2698;height:2696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064;top:3500;width:2698;height:269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763;top:3500;width:2698;height:269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4063,-100" to="4063,61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3,6200" to="10542,6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03;top:-1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ettbewerbsrelevan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03;top:6380;width:34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andlungsnotwendigkei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3;top:-4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o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43;top:60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o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3;top:63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iedri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ass die Teilnehmer/-innen aus der Reihe der zuvor festgelegten strategischen Ziele und Ursache-Wirkungs-Zusammenhängen noch einmal eine Schwerpunktsetzung vollziehen und diejenigen Ziele auswählen, für die sie in der Folge Maßnahmen ergreifen wollen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Zielauswahl soll mit dem Portfolio Wettbewerbsrelevanz und Handlungsnotwendigkeit erfolgen. Die Teilnehmer/-innen sollen für jedes der Ziele entscheiden, wo sie es in dem vorgegebenen Portfolio »verorten«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gische Ziele sind dann zu verfolgen, wenn sie sowohl eine hohe Wettbewerbsrelevanz aufweisen als auch eine Handlungsnotwendigkeit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baut auf verschiedene Arbeitsmaterialien des Moduls S7 auf, insbesondere S7-A2 und S7-B2. Zusätzlich wird die Methode der Portfoliotechnik angewendet, die in Modul S3 näher erläutert is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können die Methode anhand der dort vorgegebenen Beispiele erläutern oder das hier vorgegebene Portfolio zur Erklärung nutz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r Erleichterung einer gemeinsamen Diskussion und eines gemeinsamen Lernens der Teilnehmer/-innen voneinander, empfiehlt es sich, dass Seminarleiter/-innen eine Pinnwände mit Brownpaper jeweils mit dem Portfolio vorbereitet. Teilnehmer/-innen können dann ihre Ergebnisse der gesamten Gruppe vorstell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20 Minuten + Ergebnispräsent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Arbeitsblatt, Pinnwände, Brownpaper, Moderationsmateri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7-B3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Zielauswahl mit Hilfe eines Portfolios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5" name="Image1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7-B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ielauswahl mit Hilfe eines Portfolios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960"/>
      <w:gridCol w:w="2325"/>
    </w:tblGrid>
    <w:tr>
      <w:trPr/>
      <w:tc>
        <w:tcPr>
          <w:tcW w:w="298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7" name="whkt-logo-rgb-neu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whkt-logo-rgb-neu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7-B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ielauswahl mit Hilfe eines Portfolios</w:t>
          </w:r>
        </w:p>
      </w:tc>
      <w:tc>
        <w:tcPr>
          <w:tcW w:w="2325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Verdana" w:hAnsi="Verdana" w:cs="Verdana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pacing w:before="12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3:37:00Z</dcterms:created>
  <dc:creator>Ingo Rauhut</dc:creator>
  <dc:description/>
  <dc:language>en-US</dc:language>
  <cp:lastModifiedBy>Ingo Rauhut</cp:lastModifiedBy>
  <cp:lastPrinted>2007-06-13T18:29:00Z</cp:lastPrinted>
  <dcterms:modified xsi:type="dcterms:W3CDTF">2007-09-06T15:11:00Z</dcterms:modified>
  <cp:revision>5</cp:revision>
  <dc:subject/>
  <dc:title></dc:title>
</cp:coreProperties>
</file>