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Teilnehmer/-innen an einem Seminar zu »Unternehmenskennzahlen« dort abzuholen, wo sie stehen. Seminarleiter/-innen teilen dazu zu Beginn des Seminars Moderationskarten aus und bitten die Teilnehmer/-innen darauf Kennzahlen zu notieren, mit denen sie in ihrem Arbeitsumfeld arbeiten bzw. die ihnen geläufig sind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ach 5-7 Minuten sammeln die Seminarleiter/-innen die Moderationskarten ein und ordnen diese an einer Pinnwand nach den Zielperspektiven Finanzen, Kunden/-innen, Prozesse, Potenziale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dient zum Einstieg in das Thema »Unternehmenskennzahlen« und kann zu Beginn eines Seminars als Aufwärmübung durchgeführt we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nordnung erfolgt nach den Zielperspektiven ohne dass Seminarleiter/-innen dies den Teilnehmer/-innen näher bringen. Während des Seminars kann so immer wieder Rückgriff auf den Kennzahlen-Speicher genommen wer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nd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15 Minut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Pinnwand und Brownpaper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4"/>
      <w:gridCol w:w="2064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4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7-C1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Kennzahlen-Speicher</w:t>
          </w:r>
        </w:p>
      </w:tc>
      <w:tc>
        <w:tcPr>
          <w:tcW w:w="2064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ebdings" w:hAnsi="Web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ebdings" w:hAnsi="Web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ebdings" w:hAnsi="Web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4:01:00Z</dcterms:created>
  <dc:creator>Ingo Rauhut</dc:creator>
  <dc:description/>
  <dc:language>en-US</dc:language>
  <cp:lastModifiedBy>REYMANN</cp:lastModifiedBy>
  <cp:lastPrinted>2007-06-14T14:25:00Z</cp:lastPrinted>
  <dcterms:modified xsi:type="dcterms:W3CDTF">2007-09-06T15:11:00Z</dcterms:modified>
  <cp:revision>4</cp:revision>
  <dc:subject/>
  <dc:title>Lernen Sie Ihre Kund/-innen kennen</dc:title>
</cp:coreProperties>
</file>