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 der Aufgabe ist es, Teilnehmer/-innen an einem Seminar zu den Grundlagen des KVP die Verknüpfungen zu einer Nachhaltigkeits-Selbstbewertung auf Grundlage des Moduls B2 zu verdeutlichen, wenn diese in ihrem Unternehmen durchgeführt wurd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zu können Seminarleiter/-innen können folgendes Vorgehen vorschlage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120" w:after="12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ie Teilnehmer/-innen teilen sich in Zweiergruppen auf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120" w:after="12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wählen eine der zehn Kategorien des »Selbst-Check Handwerk« aus un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120" w:after="12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tellen sich jeweils die Ergebnisse der Nachhaltigkeits-Selbstbewertung in der ausgewählten Kategorie vor.</w:t>
            </w:r>
          </w:p>
          <w:p>
            <w:pPr>
              <w:pStyle w:val="Normal"/>
              <w:spacing w:lineRule="atLeast" w:line="240" w:before="120" w:after="12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ie Teilnehmer/-innen können darüber hinaus in den Zweiergruppen folgende Fragen beantworte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120" w:after="12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Welche Potenziale (Stärken oder Schwächen) haben Sie hier gesehen bzw. sehen Sie… </w:t>
              <w:br/>
              <w:t xml:space="preserve">a) bei sich selbst… </w:t>
              <w:br/>
              <w:t>b) bei dem Gegenüber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 w:before="120" w:after="12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Welche Maßnahmen sind Sie angegangen? Welche Maßnahmen könnten angegangen werden, um zu Verbesserungen zu kommen?</w:t>
            </w:r>
          </w:p>
          <w:p>
            <w:pPr>
              <w:pStyle w:val="Normal"/>
              <w:spacing w:lineRule="atLeast" w:line="240" w:before="120" w:after="120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m Anschluss stellen Teilenhmer/-innen jeweils die Antworten ihres Gesprächspartners oder ihrer Gesprächspartnerin der gesamten Gruppe vor!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e Aufgabe baut auf die Durchführung einer Nachhaltigkeits-Selbstbewertung, bspw. mit dem »Selbst-Check Handwerk« auf, das in Modul B2 näher vorgestellt wird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 der Einteilung der Zweiergruppen ist darauf zu achten, dass die Gruppenmitglieder nicht aus dem gleichen Unternehmen komm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Vorgehen stellt den Erfahrungsaustausch zwischen den Teilnehmer/-innen in den Vordergrund und kann zu einer verstärkten Bindung und Vertrauensbildung der Teilnehmer/-innen jenseits der Unternehmensgrenzen führ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 der Teilnehmenden: Beliebig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bedarf: 45 Minuten + jeweils 5 Minuten Ergebnispräsent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: Pinnwand und Brownpaper, Moderationsmaterial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8"/>
      <w:gridCol w:w="4197"/>
      <w:gridCol w:w="2061"/>
    </w:tblGrid>
    <w:tr>
      <w:trPr/>
      <w:tc>
        <w:tcPr>
          <w:tcW w:w="3098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9435" cy="438785"/>
                <wp:effectExtent l="0" t="0" r="0" b="0"/>
                <wp:docPr id="1" name="whkt-logo-rgb-neu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hkt-logo-rgb-neu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97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8-A2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Nachhaltigkeits-Selbstbewertung und KVP</w:t>
          </w:r>
        </w:p>
      </w:tc>
      <w:tc>
        <w:tcPr>
          <w:tcW w:w="2061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149985" cy="4425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985" cy="442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700"/>
        </w:tabs>
        <w:ind w:left="700" w:hanging="340"/>
      </w:pPr>
      <w:rPr>
        <w:rFonts w:ascii="Verdana" w:hAnsi="Verdana" w:cs="Verdana" w:hint="default"/>
      </w:r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 2" w:hAnsi="Wingdings 2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ebdings" w:hAnsi="Web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2" w:hAnsi="Wingdings 2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6z0">
    <w:name w:val="WW8Num26z0"/>
    <w:qFormat/>
    <w:rPr>
      <w:rFonts w:ascii="Webdings" w:hAnsi="Web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ebdings" w:hAnsi="Web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ebdings" w:hAnsi="Webdings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1:41:00Z</dcterms:created>
  <dc:creator>Ingo Rauhut</dc:creator>
  <dc:description/>
  <dc:language>en-US</dc:language>
  <cp:lastModifiedBy>Ingo Rauhut</cp:lastModifiedBy>
  <cp:lastPrinted>2007-06-14T14:25:00Z</cp:lastPrinted>
  <dcterms:modified xsi:type="dcterms:W3CDTF">2007-09-06T15:21:00Z</dcterms:modified>
  <cp:revision>4</cp:revision>
  <dc:subject/>
  <dc:title>Lernen Sie Ihre Kund/-innen kennen</dc:title>
</cp:coreProperties>
</file>