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Teilnehmer/-innen an einem Seminar zu den Grundlagen des KVP darüber nachdenken zu lassen, inwieweit KVP-Prinzipien bereits in ihren jeweiligen Unternehmen verankert sind. Seminarleiter/-innen können die Diskussion daran orientieren, ob es im Unternehmen bereits e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esserungs- und Nachhaltigkeitsorientierun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chäftigtenorientierun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zess- und Ergebnisorientierun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tätssicherun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enorientierung und d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parenz- und Faktenorientierung gab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ie Ergebnisse der Diskussion können an einer Pinnwand mit Brownpaper oder einer Flip Chart protokolliert wer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Teilnehmer/-innen sollen für die KVP-Prinzipien aufgeschlossen werden und einen Bezug zu ihrer eigenen betrieblichen Umgebung herstellen. Die Aufgabe eignet sich gut zum Einstieg in das Thema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nden: Beliebi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15 Minute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Pinnwand und Brownpaper oder Flip Chart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5"/>
      <w:gridCol w:w="2063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5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8-A3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KVP-Prinzipien im eigenen Unternehmen</w:t>
          </w:r>
        </w:p>
      </w:tc>
      <w:tc>
        <w:tcPr>
          <w:tcW w:w="2063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9z0">
    <w:name w:val="WW8Num29z0"/>
    <w:qFormat/>
    <w:rPr>
      <w:rFonts w:ascii="Webdings" w:hAnsi="Web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ebdings" w:hAnsi="Web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ebdings" w:hAnsi="Webding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49:00Z</dcterms:created>
  <dc:creator>Ingo Rauhut</dc:creator>
  <dc:description/>
  <dc:language>en-US</dc:language>
  <cp:lastModifiedBy>Ingo Rauhut</cp:lastModifiedBy>
  <cp:lastPrinted>2007-06-14T14:25:00Z</cp:lastPrinted>
  <dcterms:modified xsi:type="dcterms:W3CDTF">2007-09-06T15:22:00Z</dcterms:modified>
  <cp:revision>4</cp:revision>
  <dc:subject/>
  <dc:title>Lernen Sie Ihre Kund/-innen kennen</dc:title>
</cp:coreProperties>
</file>