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en kritischen Blick der Teilnehmer/-innen für Schwachstellen, Schwierigkeiten, Unzulänglichkeiten und Gefahren in ihren Unternehmen zu schärfen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zu fordern Seminarleiter/-innen die Teilnehmer/-innen auf, sich auf eine »visuelle« Reise zu begeben und dabei ihren Arbeitsplatz, die Büros, die Fertigungsanlagen, den Verkauf, den Service – einfach alles unter die Lupe zu nehmen, was zum Unternehmen gehört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sollen dabei ein frei assoziiertes Bild ihres Unternehmens unter besonderer Berücksichtigung der problematischen Aspekte zeichnen und anschließend in der Gruppe vorstell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als spielerischer Einstieg in die Themen »Schwachstellenanalyse« und »Verschwendungen« genutz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können jedem/jeder Teilnehmer/-in des Seminars einen DINA3-Bogen Papier oder Brownpaper austeil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15 Minuten + Präsen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DINA3-Bogen Papier, Pinnwand und Brownpaper oder Flip Chart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3"/>
      <w:gridCol w:w="2065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3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8-A4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Was man am Computer nicht sehen kann…</w:t>
          </w:r>
        </w:p>
      </w:tc>
      <w:tc>
        <w:tcPr>
          <w:tcW w:w="206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8z0">
    <w:name w:val="WW8Num28z0"/>
    <w:qFormat/>
    <w:rPr>
      <w:rFonts w:ascii="Webdings" w:hAnsi="Web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ebdings" w:hAnsi="Web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10:00Z</dcterms:created>
  <dc:creator>Ingo Rauhut</dc:creator>
  <dc:description/>
  <dc:language>en-US</dc:language>
  <cp:lastModifiedBy>Ingo Rauhut</cp:lastModifiedBy>
  <cp:lastPrinted>2007-06-14T14:25:00Z</cp:lastPrinted>
  <dcterms:modified xsi:type="dcterms:W3CDTF">2007-09-06T15:22:00Z</dcterms:modified>
  <cp:revision>4</cp:revision>
  <dc:subject/>
  <dc:title>Lernen Sie Ihre Kund/-innen kennen</dc:title>
</cp:coreProperties>
</file>