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die Teilnehmer/-innen über die Einführung eines KVP in ihren Unternehmen nachdenken zu lassen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bitten daher die Teilnehmer/-innen allein oder in zwei Gruppen zu überlegen, was bei der Einführung eines KVP zu beachten ist, damit die Unternehmensleitung davon überzeugt werden kan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dient als Einstieg in das Thema »Einführung eines KVP in ein Unternehmen«. Seminarleiter/-innen können entwe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20"/>
              </w:rPr>
              <w:t>bei einer Einzelarbeit: Moderationskarten und Stifte austeilen und die Teilnehmer/-innen bitten, die Aufgabe für ihr eigenes Unternehmen zu beantworten. Auf den Moderationskarten sollten dabei nicht mehr als vier Worte stehen. Seminarleiter/-innen sammeln die Moderationskarten danach ein und sortieren diese an einer Pinnwand beispielsweise nach folgendem Muster: Konkrete Probleme – Ziele und Vorgehensweisen von KVP – Ressourcenbedarf – Meilensteine – Geplante Ergebnis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einer Arbeit in mehreren Gruppen: Die Gruppen diskutieren die Aufgabe an einer Pinnwand mit Brownpaper oder Flip Chart für ein ausgewähltes Unternehmen und protokollieren ihre Aussagen nach dem Muster: Konkrete Probleme – Ziele und Vorgehensweisen von KVP – Ressourcenbedarf – Meilensteine – Geplante Ergebnisse. Die Ergebnisse werden nach dem Ende der Gruppenarbeit von einem Gruppenmitglied vorgestellt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15 Minuten (Einzelarbeit) oder 30 Minuten (Gruppenarbeit) + Präs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Pinnwand und Brownpaper oder Flip Chart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4"/>
      <w:gridCol w:w="2064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4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8-B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Was ist bei der Einführung von KVP zu bedenken?</w:t>
          </w:r>
        </w:p>
      </w:tc>
      <w:tc>
        <w:tcPr>
          <w:tcW w:w="2064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>
      <w:rFonts w:ascii="Webdings" w:hAnsi="Web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Verdana" w:hAnsi="Verdana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ebdings" w:hAnsi="Web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5:44:00Z</dcterms:created>
  <dc:creator>Ingo Rauhut</dc:creator>
  <dc:description/>
  <dc:language>en-US</dc:language>
  <cp:lastModifiedBy>Ingo Rauhut</cp:lastModifiedBy>
  <cp:lastPrinted>2007-06-18T17:39:00Z</cp:lastPrinted>
  <dcterms:modified xsi:type="dcterms:W3CDTF">2007-09-06T15:23:00Z</dcterms:modified>
  <cp:revision>4</cp:revision>
  <dc:subject/>
  <dc:title>Lernen Sie Ihre Kund/-innen kennen</dc:title>
</cp:coreProperties>
</file>