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ass die Teilnehmer/-innen eine interne Auftaktveranstaltung zur Einführung eines KVP planen, mit dem Ziel alle Beschäftigte des Unternehmens »an Bord zu holen«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leiter/-innen stehen den Teilnehmer/-innen als »beratende Expert/-innen« bei der Planung der Veranstaltung zur Seit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kann als Einzelarbeit oder Gruppenarbeit durchgeführt werde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 einer Gruppenarbeit wählt jede Gruppe zu Beginn eine(n) Sprecher/-in, die die geplante Veranstaltung der gesamten Gruppe präsentieren wird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leiter/-innen können diese Aufgabe auch nach Vermittlung des Bausteins C durchführ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nden: Beliebi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30 Minuten  + Präsent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Pinnwand und Brownpaper oder Flip Chart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200"/>
      <w:gridCol w:w="2058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0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8-B3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lanen Sie eine Auftaktveranstaltung!</w:t>
          </w:r>
        </w:p>
      </w:tc>
      <w:tc>
        <w:tcPr>
          <w:tcW w:w="2058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>
      <w:rFonts w:ascii="Webdings" w:hAnsi="Web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ebdings" w:hAnsi="Web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 2" w:hAnsi="Wingdings 2" w:cs="Wingdings 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ebdings" w:hAnsi="Web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6:15:00Z</dcterms:created>
  <dc:creator>Ingo Rauhut</dc:creator>
  <dc:description/>
  <dc:language>en-US</dc:language>
  <cp:lastModifiedBy>Ingo Rauhut</cp:lastModifiedBy>
  <cp:lastPrinted>2007-06-18T18:08:00Z</cp:lastPrinted>
  <dcterms:modified xsi:type="dcterms:W3CDTF">2007-09-06T15:24:00Z</dcterms:modified>
  <cp:revision>4</cp:revision>
  <dc:subject/>
  <dc:title>Lernen Sie Ihre Kund/-innen kennen</dc:title>
</cp:coreProperties>
</file>