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24"/>
        <w:gridCol w:w="2141"/>
        <w:gridCol w:w="2141"/>
      </w:tblGrid>
      <w:tr>
        <w:trPr>
          <w:trHeight w:val="68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zessschritt:</w:t>
            </w:r>
          </w:p>
        </w:tc>
      </w:tr>
      <w:tr>
        <w:trPr>
          <w:trHeight w:val="680" w:hRule="atLeast"/>
        </w:trPr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twortlich:</w:t>
            </w:r>
          </w:p>
        </w:tc>
        <w:tc>
          <w:tcPr>
            <w:tcW w:w="46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</w:tr>
      <w:tr>
        <w:trPr>
          <w:trHeight w:val="680" w:hRule="atLeast"/>
        </w:trPr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ildhafte Darstellung des Prozesses, Prozessschrittes und/oder Problem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itäten zur Zielerreichung?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?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?</w:t>
            </w:r>
          </w:p>
        </w:tc>
      </w:tr>
      <w:tr>
        <w:trPr>
          <w:trHeight w:val="684" w:hRule="atLeast"/>
        </w:trPr>
        <w:tc>
          <w:tcPr>
            <w:tcW w:w="4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w:br w:type="page"/>
      </w:r>
    </w:p>
    <w:p>
      <w:pPr>
        <w:pStyle w:val="Heading"/>
        <w:rPr/>
      </w:pPr>
      <w:r>
        <w:rPr/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ass Teilnehmer/-innen mit Hilfe des Arbeitsblattes Zielvereinbarungen für einzelne Bereiche und/oder Prozesse ihres Unternehmens festlegen könn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dient dazu, das Denken in Zielvereinbarungen anzuregen und soll das entsprechende Kapitel in Baustein C verdeutlichen. Sie ist als Einzelarbeit angelegt, kann aber in mehreren Gruppen durchgeführt werden, wobei ein Bereich/Prozess eines der Teilnehmer/-innen von der jeweiligen Gruppe auszuwählen ist.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Mit Teilnehmer/-innen aus einem Unternehmen kann diese Aufgabe auch dazu dienen, Zielvereinbarungen für die einzelnen Beschäftigten gemeinsam zu erarbeiten und festzulegen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Ergebnis kann im Anschluss auch an der Pinnwand dokumentiert werden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nd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30 Minuten  + 10 Minuten Präsentation je Bereich/Prozes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blatt, Pinnwand und Brownpaper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7"/>
      <w:gridCol w:w="2061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7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8-C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Zielvereinbarung mit Prozessübersicht</w:t>
          </w:r>
        </w:p>
      </w:tc>
      <w:tc>
        <w:tcPr>
          <w:tcW w:w="2061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ebdings" w:hAnsi="Web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ebdings" w:hAnsi="Web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7z0">
    <w:name w:val="WW8Num37z0"/>
    <w:qFormat/>
    <w:rPr>
      <w:rFonts w:ascii="Webdings" w:hAnsi="Web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ebdings" w:hAnsi="Web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 2" w:hAnsi="Wingdings 2" w:cs="Wingdings 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Verdana" w:hAnsi="Verdana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Verdana" w:hAnsi="Verdana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ebdings" w:hAnsi="Webdings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6:25:00Z</dcterms:created>
  <dc:creator>Ingo Rauhut</dc:creator>
  <dc:description/>
  <dc:language>en-US</dc:language>
  <cp:lastModifiedBy>Ingo Rauhut</cp:lastModifiedBy>
  <cp:lastPrinted>2007-06-19T08:23:00Z</cp:lastPrinted>
  <dcterms:modified xsi:type="dcterms:W3CDTF">2007-09-10T14:12:00Z</dcterms:modified>
  <cp:revision>9</cp:revision>
  <dc:subject/>
  <dc:title>Lernen Sie Ihre Kund/-innen kennen</dc:title>
</cp:coreProperties>
</file>