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Kreativität der Teilnehmer/-innen mit Bezug zur Veranschaulichung und Darstellung von Prozessen zu fördern. Die Veranschaulichung soll Anderen einen schnellen Überblick über die aktuelle Situation geben könne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bitten die Teilnehmer/-innen dazu, eine Art Schautafel zu gestalten, die kurz, knapp und übersichtlich auf einer Seite alle Ziele, zu Papier gebrachte Analysen des Ist-Zustandes, erkannte Probleme, Arbeitsanweisungen und –hinweise sowie Standards enthält. Unterstützende Fragestellungen können sei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Häufigkeit des zugrunde liegenden Problem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Ursachen für die Verschwend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e Aktivitäten zur Beseitig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hre Kontrolle des erreichten Fortschritts sow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besserungen.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er/die Seminarleiter/-in steht den Teilnehmer/-innen bei der Erstellung als »Experten/-in« zur Verfügung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sowohl als Einzelarbeit und als Gruppenarbeit angeboten werden. Es sollen den Teilnehmer/-innen keine vorgefertigten Lösungen an die Hand gegeben werden, um deren Kreativität zu förder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nschließende Ergebnisdarstellung und Diskussion soll vor allem dazu dienen, die Veranschaulichungen zu verbesser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  + 10 Minuten Präsentation je Bereich/Proz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C4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KVP-Schautafel anschaulich gestalten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Webdings" w:hAnsi="Web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00:00Z</dcterms:created>
  <dc:creator>Ingo Rauhut</dc:creator>
  <dc:description/>
  <dc:language>en-US</dc:language>
  <cp:lastModifiedBy>Ingo Rauhut</cp:lastModifiedBy>
  <cp:lastPrinted>2007-06-19T08:53:00Z</cp:lastPrinted>
  <dcterms:modified xsi:type="dcterms:W3CDTF">2007-09-06T15:27:00Z</dcterms:modified>
  <cp:revision>4</cp:revision>
  <dc:subject/>
  <dc:title>Lernen Sie Ihre Kund/-innen kennen</dc:title>
</cp:coreProperties>
</file>