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Verdana" w:hAnsi="Verdana"/>
          <w:b/>
          <w:bCs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33985</wp:posOffset>
                </wp:positionV>
                <wp:extent cx="6814820" cy="5064760"/>
                <wp:effectExtent l="508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0" cy="5064840"/>
                          <a:chOff x="0" y="0"/>
                          <a:chExt cx="6814800" cy="506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7080" y="350640"/>
                            <a:ext cx="6336000" cy="471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788920" y="0"/>
                            <a:ext cx="2124720" cy="897840"/>
                          </a:xfrm>
                          <a:prstGeom prst="wedgeEllipseCallout">
                            <a:avLst>
                              <a:gd name="adj1" fmla="val 2416"/>
                              <a:gd name="adj2" fmla="val 873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hat is probably another idea to squeeze money out of us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3760" y="800280"/>
                            <a:ext cx="1931040" cy="951120"/>
                          </a:xfrm>
                          <a:prstGeom prst="wedgeEllipseCallout">
                            <a:avLst>
                              <a:gd name="adj1" fmla="val -59995"/>
                              <a:gd name="adj2" fmla="val 62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»Sustainability«? Stands for longevity, doesn’t it?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1680" y="2286000"/>
                            <a:ext cx="1692360" cy="878760"/>
                          </a:xfrm>
                          <a:prstGeom prst="wedgeEllipseCallout">
                            <a:avLst>
                              <a:gd name="adj1" fmla="val -67449"/>
                              <a:gd name="adj2" fmla="val 48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hat, »Sustainability«? I don’t know that one!!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1748880"/>
                            <a:ext cx="1724760" cy="798840"/>
                          </a:xfrm>
                          <a:prstGeom prst="wedgeEllipseCallout">
                            <a:avLst>
                              <a:gd name="adj1" fmla="val -38402"/>
                              <a:gd name="adj2" fmla="val 108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s it about organic and TransFair?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2016000"/>
                            <a:ext cx="1744200" cy="749880"/>
                          </a:xfrm>
                          <a:prstGeom prst="wedgeEllipseCallout">
                            <a:avLst>
                              <a:gd name="adj1" fmla="val 15962"/>
                              <a:gd name="adj2" fmla="val 821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s it connected to the Agenda 21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200"/>
                            <a:ext cx="2654280" cy="1202760"/>
                          </a:xfrm>
                          <a:prstGeom prst="wedgeEllipseCallout">
                            <a:avLst>
                              <a:gd name="adj1" fmla="val 28180"/>
                              <a:gd name="adj2" fmla="val 67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»Sustainability«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hat is what politicians talk about, such as »sustainable reform programme«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3772080"/>
                            <a:ext cx="2082960" cy="962640"/>
                          </a:xfrm>
                          <a:prstGeom prst="wedgeEllipseCallout">
                            <a:avLst>
                              <a:gd name="adj1" fmla="val 33782"/>
                              <a:gd name="adj2" fmla="val -96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ustainability and environment belong together, right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5280" y="3691800"/>
                            <a:ext cx="2387520" cy="1256040"/>
                          </a:xfrm>
                          <a:prstGeom prst="wedgeEllipseCallout">
                            <a:avLst>
                              <a:gd name="adj1" fmla="val -42500"/>
                              <a:gd name="adj2" fmla="val -912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 think it means to use our resources sustainable, so we should not overuse them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5pt;margin-top:10.55pt;width:536.6pt;height:398.8pt" coordorigin="-831,211" coordsize="10732,79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89;top:763;width:9977;height:7423;mso-wrap-style:none;v-text-anchor:middle;mso-position-horizontal:center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3561;top:211;width:3345;height:1413;flip:x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hat is probably another idea to squeeze money out of us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60;top:1471;width:3040;height:149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»Sustainability«? Stands for longevity, doesn’t i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56;top:3811;width:2664;height:1383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hat, »Sustainability«? I don’t know that one!!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79;top:2965;width:2715;height:125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s it about organic and TransFair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-796;top:3386;width:2746;height:1180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s it connected to the Agenda 21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-831;top:421;width:4179;height:1893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»Sustainability«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hat is what politicians talk about, such as »sustainable reform programme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-303;top:6151;width:3279;height:1515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ustainability and environment belong together, righ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19;top:6025;width:3759;height:197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 think it means to use our resources sustainable, so we should not overuse them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0"/>
          <w:lang w:val="it-IT"/>
        </w:rPr>
        <w:t xml:space="preserve">Picture: </w:t>
      </w:r>
      <w:hyperlink r:id="rId4">
        <w:r>
          <w:rPr>
            <w:rStyle w:val="InternetLink"/>
            <w:sz w:val="20"/>
            <w:lang w:val="it-IT"/>
          </w:rPr>
          <w:t>www.pixelio.de</w:t>
        </w:r>
      </w:hyperlink>
      <w:r>
        <w:rPr>
          <w:sz w:val="20"/>
          <w:lang w:val="it-IT"/>
        </w:rPr>
        <w:t>, Figure: own sourc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lang w:val="it-IT"/>
        </w:rPr>
        <w:t xml:space="preserve">These are typical responses to the question </w:t>
      </w:r>
      <w:r>
        <w:rPr>
          <w:sz w:val="22"/>
        </w:rPr>
        <w:t>»What is sustainability«?</w:t>
      </w:r>
    </w:p>
    <w:p>
      <w:pPr>
        <w:pStyle w:val="Normal"/>
        <w:spacing w:lineRule="auto" w:line="360"/>
        <w:rPr/>
      </w:pPr>
      <w:r>
        <w:rPr>
          <w:sz w:val="22"/>
        </w:rPr>
        <w:t>The term »sustainability« is put in many contexts and relations. For this reason the meaning of this word is mistakable and not clear for many people. »Sustainability« is a buzzword which politicians and business representatives like to use.</w:t>
      </w:r>
    </w:p>
    <w:p>
      <w:pPr>
        <w:pStyle w:val="Normal"/>
        <w:spacing w:lineRule="auto" w:line="360"/>
        <w:rPr/>
      </w:pPr>
      <w:r>
        <w:rPr>
          <w:sz w:val="22"/>
        </w:rPr>
        <w:t>What does »sustainability« mean for you? In which context did you find out about the term?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Please reflect it for yourself and then build small groups to find a definition for »sustainability« that everybody of your group can agree to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Write your results down on a Flip Char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en-GB"/>
              </w:rPr>
              <w:t xml:space="preserve">The participants will be asked  to find their own definition for </w:t>
            </w:r>
            <w:r>
              <w:rPr>
                <w:sz w:val="22"/>
              </w:rPr>
              <w:t xml:space="preserve">»sustainability« and to discuss the topic and relation in which their definition can be classified. 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</w:rPr>
              <w:t>In a second step the participants formulate their own definition of sustainability in small groups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en-GB"/>
              </w:rPr>
              <w:t>This task can be broaden and deepen when participants compare their own definition to sustainability-definitions from interesting companies and institutions. You will need an internet-access for this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umber of participants: not fixed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en-GB"/>
              </w:rPr>
              <w:t>Time requirement (approx.): 45 minutes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en-GB"/>
              </w:rPr>
              <w:t xml:space="preserve">Material: moderation material, Flip Chart, working sheet 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ource:</w:t>
      </w:r>
    </w:p>
    <w:p>
      <w:pPr>
        <w:pStyle w:val="Normal"/>
        <w:autoSpaceDE w:val="fals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en-GB"/>
        </w:rPr>
        <w:t>Lemken, Thomas; Rohn, Holger in collaboration with Claudia Kaiser, Ina Schäfer, Anna Bliesner, Kristin Parlow: Module B1 Sustainable Development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www.eurocrafts21.eu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80365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9.95pt;width:448.5pt;height:59.35pt" coordorigin="246,-599" coordsize="8970,1187">
              <v:shape id="shape_0" stroked="f" o:allowincell="f" style="position:absolute;left:246;top:-73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599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n-GB"/>
      </w:rPr>
      <w:t>Euro Crafts 21, “B1-A4 / Sustainability – What is it? Opinions from the general public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n-GB"/>
      </w:rPr>
      <w:t>Euro Crafts 21, “B1-C5 / Sustainability in Crafts – future oriented product cycle “</w:t>
      <w:tab/>
      <w:tab/>
    </w:r>
    <w:r>
      <w:rPr>
        <w:rStyle w:val="PageNumber"/>
        <w:sz w:val="20"/>
        <w:szCs w:val="20"/>
        <w:lang w:val="en-GB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  <w:lang w:val="en-GB"/>
      </w:rPr>
    </w:pPr>
    <w:r>
      <w:rPr>
        <w:rFonts w:cs="Arial"/>
        <w:b/>
        <w:bCs/>
        <w:shadow/>
        <w:sz w:val="28"/>
        <w:szCs w:val="28"/>
        <w:lang w:val="en-GB"/>
      </w:rPr>
      <w:t>B1-A4</w:t>
    </w:r>
  </w:p>
  <w:p>
    <w:pPr>
      <w:pStyle w:val="Header"/>
      <w:ind w:right="4" w:hanging="0"/>
      <w:jc w:val="center"/>
      <w:rPr>
        <w:rFonts w:cs="Arial"/>
        <w:b/>
        <w:b/>
        <w:bCs/>
        <w:shadow/>
        <w:sz w:val="28"/>
        <w:szCs w:val="28"/>
        <w:lang w:val="en-GB"/>
      </w:rPr>
    </w:pPr>
    <w:r>
      <w:rPr>
        <w:rFonts w:cs="Arial"/>
        <w:b/>
        <w:bCs/>
        <w:shadow/>
        <w:sz w:val="28"/>
        <w:szCs w:val="28"/>
        <w:lang w:val="en-GB"/>
      </w:rPr>
      <w:t>Sustainability – What is it? Opinions from the general publ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ixelio.d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29:00Z</dcterms:created>
  <dc:creator>Ernst Tiemeyer &amp; GF segel-bs,NRW</dc:creator>
  <dc:description/>
  <cp:keywords/>
  <dc:language>en-US</dc:language>
  <cp:lastModifiedBy>Anna Bliesner</cp:lastModifiedBy>
  <cp:lastPrinted>2008-12-03T09:12:00Z</cp:lastPrinted>
  <dcterms:modified xsi:type="dcterms:W3CDTF">2010-07-01T12:29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6458094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A</vt:lpwstr>
  </property>
  <property fmtid="{D5CDD505-2E9C-101B-9397-08002B2CF9AE}" pid="6" name="_PreviousAdHocReviewCycleID">
    <vt:r8>1620784689</vt:r8>
  </property>
</Properties>
</file>