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304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00" r="-5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GB"/>
        </w:rPr>
        <w:t>Source: Wuppertal Instit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There are plenty of methods and instruments for the analysis, measurement, evaluation and increase of business performances. The “Self-Check Crafts” is such an instrument. It is made to make businesses recognise their status quo and to begin measures of improvement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/>
      </w:pPr>
      <w:r>
        <w:rPr>
          <w:sz w:val="22"/>
          <w:lang w:val="en-GB"/>
        </w:rPr>
        <w:t xml:space="preserve">Which methods and instruments exist in your company and what is measured/analysed/evaluated?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 xml:space="preserve">Please note the names of the instrument and the department or process etc. in which the instrument is applied on cards. In case there are multiple methods or instruments, use a new card for each instrument. Please present the instrument briefly and stick it to the board. </w:t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360"/>
        <w:rPr>
          <w:sz w:val="22"/>
          <w:lang w:val="en-GB"/>
        </w:rPr>
      </w:pPr>
      <w:r>
        <w:rPr>
          <w:sz w:val="22"/>
          <w:lang w:val="en-GB"/>
        </w:rPr>
        <w:t>Which instruments do other participants use? Are there instruments that are applied more frequently than others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The participants reflect which instruments for analysis and evaluation had been used so far in their companies and note them on cards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In a second step, the instruments named by participants are clustered on a moderation board and a conclusion is made. 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en-GB"/>
              </w:rPr>
              <w:t>Activate and motivate the participants by letting them stick the cards onto the chart themselves.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any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ed for time (ca.): 25 minutes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terial: moderation material and boards, work sheet</w:t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Source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>Lemken, Thomas; Rohn, Holger in collaboration with Tobias Engelmann: Module B2 Self-Check Crafts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lang w:val="de-AT"/>
      </w:rPr>
    </w:pPr>
    <w:r>
      <w:rPr>
        <w:sz w:val="20"/>
        <w:lang w:val="de-AT"/>
      </w:rPr>
      <w:t>Euro Crafts 21, B2-A3 / Evaluation Instruments in Compani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A3</w:t>
    </w:r>
  </w:p>
  <w:p>
    <w:pPr>
      <w:pStyle w:val="Normal"/>
      <w:spacing w:before="120" w:after="0"/>
      <w:jc w:val="center"/>
      <w:rPr>
        <w:b/>
        <w:b/>
        <w:shadow/>
        <w:sz w:val="28"/>
        <w:lang w:val="en-GB"/>
      </w:rPr>
    </w:pPr>
    <w:r>
      <w:rPr>
        <w:b/>
        <w:shadow/>
        <w:sz w:val="28"/>
        <w:lang w:val="en-GB"/>
      </w:rPr>
      <w:t>Evaluation Instruments in Compan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0:00Z</dcterms:created>
  <dc:creator>Ernst Tiemeyer &amp; GF segel-bs,NRW</dc:creator>
  <dc:description/>
  <cp:keywords/>
  <dc:language>en-US</dc:language>
  <cp:lastModifiedBy>Thomas Merten</cp:lastModifiedBy>
  <cp:lastPrinted>2008-12-03T09:12:00Z</cp:lastPrinted>
  <dcterms:modified xsi:type="dcterms:W3CDTF">2010-09-01T15:48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97505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</Properties>
</file>